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  <w:br/>
        <w:t>“Сведения о сроках исполнения обязательств эмитента перед владельцами</w:t>
        <w:br/>
        <w:t>ценных бумаг эмитента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«Машу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ашу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28, г. Пятигорск, ул Февральская, 5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60161075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00343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32-Р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mashyk.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 xml:space="preserve">2.1. Вид, категория (тип), серия и иные идентификационные признаки ценных бумаг. </w:t>
            </w:r>
            <w:r>
              <w:rPr>
                <w:b/>
                <w:bCs/>
                <w:sz w:val="24"/>
                <w:szCs w:val="24"/>
              </w:rPr>
              <w:t>Акции обыкновенные именные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2. Государственный регистрационный номер выпуска (дополнительного выпуска) ценных бумаг и дата государственной регистрации (идентификационный номер выпуска (дополнительного выпуска) ценных бумаг и дата его присвоения в случае, если в соответствии с Федеральным законом “О рынке ценных бумаг” выпуск (дополнительный выпуск) ценных бумаг не подлежит государственной регистрации).</w:t>
            </w:r>
            <w:r>
              <w:rPr>
                <w:b/>
                <w:bCs/>
                <w:sz w:val="24"/>
                <w:szCs w:val="24"/>
              </w:rPr>
              <w:t>01-01-58032-р 02.12.2002г. РО ФКЦБ России в Южном федеральном округе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 Содержание обязательства эмитента, а для денежного обязательства или иного обязательства, которое может быть выражено в денежном выражении, – также размер такого обязательства в денежном выражении. </w:t>
            </w:r>
            <w:r>
              <w:rPr>
                <w:b/>
                <w:bCs/>
                <w:sz w:val="24"/>
                <w:szCs w:val="24"/>
              </w:rPr>
              <w:t>Выплата дивидендов по акциям обыкновенным именным за 2010год.Размер дохода, подлежащий выплате на одну акцию составляет 25(Двадцать пять) рублей. Общий размер объявленных дивидендов составляет 195200рублей( Сто девяносто пять тысяч двести рублей)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 Дата, в которую обязательство эмитента должно быть исполнено, а в случае, если обязательство должно быть исполнено эмитентом в течение определенного срока (периода времени), – дата окончания этого срока. </w:t>
            </w:r>
            <w:r>
              <w:rPr>
                <w:b/>
                <w:bCs/>
                <w:sz w:val="24"/>
                <w:szCs w:val="24"/>
              </w:rPr>
              <w:t>26 июня 2011года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. Факт исполнения обязательства или неисполнения обязательства (дефолт) эмитента. </w:t>
            </w:r>
            <w:r>
              <w:rPr>
                <w:b/>
                <w:bCs/>
                <w:sz w:val="24"/>
                <w:szCs w:val="24"/>
              </w:rPr>
              <w:t xml:space="preserve">Исполнено в сумме 109700 ( сто девять тысяч семьсот) рублей. 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6. В случае неисполнения эмитентом обязательства – причина такого неисполнения, а для денежного обязательства или иного обязательства, которое может быть выражено в денежном выражении, – также размер такого обязательства в денежном выражении, в котором оно не исполнено.</w:t>
            </w:r>
            <w:r>
              <w:rPr>
                <w:b/>
                <w:bCs/>
                <w:sz w:val="24"/>
                <w:szCs w:val="24"/>
              </w:rPr>
              <w:t>Не исполнено в сумме 85500 (Восемьдесят пять тысяч пятьсот) рублей. Акционеры не подали информацию об изменениях в анкетных данных( в реестре указаны старые паспортные данные) и не явились для получения дивиденд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Наименование должности</w:t>
              <w:br/>
              <w:t>уполномоченного лица эмитен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Фамилия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Генеральный директор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В.И. Мотышен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58:00Z</dcterms:created>
  <dc:creator>Prof-SlejovaNA</dc:creator>
  <dc:description/>
  <cp:keywords/>
  <dc:language>en-US</dc:language>
  <cp:lastModifiedBy>Евстафьева</cp:lastModifiedBy>
  <dcterms:modified xsi:type="dcterms:W3CDTF">2011-06-27T09:58:00Z</dcterms:modified>
  <cp:revision>2</cp:revision>
  <dc:subject/>
  <dc:title>Приложение 20</dc:title>
</cp:coreProperties>
</file>