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 Машук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528,Российская Федерация, Ставропольский край, г.Пятигорск, ул.Февральская, 5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mashyk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Мотыше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0343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016107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Евгения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Наталья Михай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енко 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Сергей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Валерий Иос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 и единоличным исполнительным орган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Сергей Вале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уго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Светла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от общего количества голосующих а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Евстафьева</dc:creator>
  <dc:description/>
  <cp:keywords/>
  <dc:language>en-US</dc:language>
  <cp:lastModifiedBy>Lena</cp:lastModifiedBy>
  <cp:lastPrinted>2010-09-30T09:49:00Z</cp:lastPrinted>
  <dcterms:modified xsi:type="dcterms:W3CDTF">2011-04-18T12:03:00Z</dcterms:modified>
  <cp:revision>13</cp:revision>
  <dc:subject/>
  <dc:title/>
</cp:coreProperties>
</file>