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« Машук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528,Российская Федерация, Ставропольский край, г.Пятигорск, ул.Февральская, 54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mashyk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И. Мотышен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200343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6016107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стафьева Евгения Владими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стафьева Наталья Михайл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2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2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енко Ия Павл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онтьев Сергей Павл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ышен Валерий Иосиф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 и единоличным исполнительным орган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79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79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ышен Сергей Вале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3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3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угова Татья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цкая Светлана Александ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% от общего количества голосующих ак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6:00Z</dcterms:created>
  <dc:creator>Евстафьева</dc:creator>
  <dc:description/>
  <cp:keywords/>
  <dc:language>en-US</dc:language>
  <cp:lastModifiedBy>Евстафьева</cp:lastModifiedBy>
  <cp:lastPrinted>2010-09-30T09:49:00Z</cp:lastPrinted>
  <dcterms:modified xsi:type="dcterms:W3CDTF">2011-06-23T07:35:00Z</dcterms:modified>
  <cp:revision>14</cp:revision>
  <dc:subject/>
  <dc:title/>
</cp:coreProperties>
</file>