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0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« Машук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528,Российская Федерация, Ставропольский край, г.Пятигорск, ул.Февральская, 54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mashyk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.И. Мотышен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преля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200343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60161075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Евгения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1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афьева Наталья Михай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2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енко Ия Павл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онтьев Сергей Павл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3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Валерий Иосиф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 и единоличным исполнительным орган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79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тышен Сергей Вале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уго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1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1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ецкая Светлана Александ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% от общего количества голосующих акц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Евстафьева</dc:creator>
  <dc:description/>
  <cp:keywords/>
  <dc:language>en-US</dc:language>
  <cp:lastModifiedBy>Евстафьева</cp:lastModifiedBy>
  <cp:lastPrinted>2011-04-29T16:56:00Z</cp:lastPrinted>
  <dcterms:modified xsi:type="dcterms:W3CDTF">2011-04-29T12:57:00Z</dcterms:modified>
  <cp:revision>15</cp:revision>
  <dc:subject/>
  <dc:title/>
</cp:coreProperties>
</file>