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Закрытое акционерное общество "МАШУК"</w:t>
      </w:r>
    </w:p>
    <w:p>
      <w:pPr>
        <w:pStyle w:val="Normal"/>
        <w:spacing w:before="120" w:after="40"/>
        <w:jc w:val="center"/>
        <w:rPr>
          <w:b/>
          <w:b/>
          <w:bCs/>
          <w:i/>
          <w:i/>
          <w:iCs/>
          <w:sz w:val="28"/>
          <w:szCs w:val="28"/>
        </w:rPr>
      </w:pPr>
      <w:r>
        <w:rPr>
          <w:b/>
          <w:bCs/>
          <w:i/>
          <w:iCs/>
          <w:sz w:val="28"/>
          <w:szCs w:val="28"/>
        </w:rPr>
        <w:t>Код эмитента: 58032-P</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357528 Россия, Ставропольский край г.Пятигорск, Февральская 5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1 ма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И.Мотышен</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1 ма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Н.М.Евстафье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Евстафьева Наталья Михайловна, Главный бухгалтер</w:t>
            </w:r>
          </w:p>
          <w:p>
            <w:pPr>
              <w:pStyle w:val="Normal"/>
              <w:spacing w:before="40" w:after="40"/>
              <w:rPr/>
            </w:pPr>
            <w:r>
              <w:rPr/>
              <w:t>Телефон:</w:t>
            </w:r>
            <w:r>
              <w:rPr>
                <w:b/>
                <w:bCs/>
              </w:rPr>
              <w:t xml:space="preserve"> (8793) 98-80-45</w:t>
            </w:r>
          </w:p>
          <w:p>
            <w:pPr>
              <w:pStyle w:val="Normal"/>
              <w:spacing w:before="40" w:after="40"/>
              <w:rPr/>
            </w:pPr>
            <w:r>
              <w:rPr/>
              <w:t>Факс:</w:t>
            </w:r>
            <w:r>
              <w:rPr>
                <w:b/>
                <w:bCs/>
              </w:rPr>
              <w:t xml:space="preserve"> (8793) 39-91-61</w:t>
            </w:r>
          </w:p>
          <w:p>
            <w:pPr>
              <w:pStyle w:val="Normal"/>
              <w:spacing w:before="40" w:after="40"/>
              <w:rPr/>
            </w:pPr>
            <w:r>
              <w:rPr/>
              <w:t>Адрес электронной почты:</w:t>
            </w:r>
            <w:r>
              <w:rPr>
                <w:b/>
                <w:bCs/>
              </w:rPr>
              <w:t xml:space="preserve"> zaomashuk@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mashyk.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
    </w:p>
    <w:p>
      <w:pPr>
        <w:pStyle w:val="Normal"/>
        <w:ind w:left="200" w:hanging="0"/>
        <w:rPr/>
      </w:pPr>
      <w:r>
        <w:rPr/>
      </w:r>
    </w:p>
    <w:p>
      <w:pPr>
        <w:pStyle w:val="Normal"/>
        <w:ind w:left="200" w:hanging="0"/>
        <w:rPr/>
      </w:pPr>
      <w:r>
        <w:rPr/>
      </w:r>
    </w:p>
    <w:p>
      <w:pPr>
        <w:pStyle w:val="ThinDelim"/>
        <w:rPr/>
      </w:pPr>
      <w:r>
        <w:rPr/>
      </w:r>
    </w:p>
    <w:p>
      <w:pPr>
        <w:pStyle w:val="Normal"/>
        <w:rPr/>
      </w:pPr>
      <w:r>
        <w:rPr>
          <w:rStyle w:val="Subst"/>
        </w:rPr>
        <w:t>нет</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тышен Сергей Валер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еонтьев Сергей Пав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тышен Валерий Иосиф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встафьева Наталья Михайл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встафьева Евгения Владими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уругова Татьяна Никола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зленко Ия Павл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3</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отышен Валерий Иосиф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8</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еверо-Кавказский  банк СБ РФ г .Ставрополь</w:t>
      </w:r>
    </w:p>
    <w:p>
      <w:pPr>
        <w:pStyle w:val="Normal"/>
        <w:ind w:left="400" w:hanging="0"/>
        <w:rPr/>
      </w:pPr>
      <w:r>
        <w:rPr/>
        <w:t>Сокращенное фирменное наименование:</w:t>
      </w:r>
      <w:r>
        <w:rPr>
          <w:rStyle w:val="Subst"/>
        </w:rPr>
        <w:t xml:space="preserve"> ОСБ-030 г Пятигорск</w:t>
      </w:r>
    </w:p>
    <w:p>
      <w:pPr>
        <w:pStyle w:val="Normal"/>
        <w:ind w:left="400" w:hanging="0"/>
        <w:rPr/>
      </w:pPr>
      <w:r>
        <w:rPr/>
        <w:t>Место нахождения:</w:t>
      </w:r>
      <w:r>
        <w:rPr>
          <w:rStyle w:val="Subst"/>
        </w:rPr>
        <w:t xml:space="preserve"> г.Пятигорск, ул. Кирова,5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702660</w:t>
      </w:r>
    </w:p>
    <w:p>
      <w:pPr>
        <w:pStyle w:val="Normal"/>
        <w:ind w:left="200" w:hanging="0"/>
        <w:rPr/>
      </w:pPr>
      <w:r>
        <w:rPr/>
        <w:t>Номер счета:</w:t>
      </w:r>
      <w:r>
        <w:rPr>
          <w:rStyle w:val="Subst"/>
        </w:rPr>
        <w:t xml:space="preserve"> 40702810460090101355</w:t>
      </w:r>
    </w:p>
    <w:p>
      <w:pPr>
        <w:pStyle w:val="Normal"/>
        <w:ind w:left="200" w:hanging="0"/>
        <w:rPr/>
      </w:pPr>
      <w:r>
        <w:rPr/>
        <w:t>Корр. счет:</w:t>
      </w:r>
      <w:r>
        <w:rPr>
          <w:rStyle w:val="Subst"/>
        </w:rPr>
        <w:t xml:space="preserve"> 3010181060000000066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еверо-Кавказский  банк СБ РФ г .Ставрополь</w:t>
      </w:r>
    </w:p>
    <w:p>
      <w:pPr>
        <w:pStyle w:val="Normal"/>
        <w:ind w:left="400" w:hanging="0"/>
        <w:rPr/>
      </w:pPr>
      <w:r>
        <w:rPr/>
        <w:t>Сокращенное фирменное наименование:</w:t>
      </w:r>
      <w:r>
        <w:rPr>
          <w:rStyle w:val="Subst"/>
        </w:rPr>
        <w:t xml:space="preserve"> ОСБ-030 г.Пятигорск</w:t>
      </w:r>
    </w:p>
    <w:p>
      <w:pPr>
        <w:pStyle w:val="Normal"/>
        <w:ind w:left="400" w:hanging="0"/>
        <w:rPr/>
      </w:pPr>
      <w:r>
        <w:rPr/>
        <w:t>Место нахождения:</w:t>
      </w:r>
      <w:r>
        <w:rPr>
          <w:rStyle w:val="Subst"/>
        </w:rPr>
        <w:t xml:space="preserve"> г.Пятигорск, ул. Кирова,5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702660</w:t>
      </w:r>
    </w:p>
    <w:p>
      <w:pPr>
        <w:pStyle w:val="Normal"/>
        <w:ind w:left="200" w:hanging="0"/>
        <w:rPr/>
      </w:pPr>
      <w:r>
        <w:rPr/>
        <w:t>Номер счета:</w:t>
      </w:r>
      <w:r>
        <w:rPr>
          <w:rStyle w:val="Subst"/>
        </w:rPr>
        <w:t xml:space="preserve"> 40702810960090100814</w:t>
      </w:r>
    </w:p>
    <w:p>
      <w:pPr>
        <w:pStyle w:val="Normal"/>
        <w:ind w:left="200" w:hanging="0"/>
        <w:rPr/>
      </w:pPr>
      <w:r>
        <w:rPr/>
        <w:t>Корр. счет:</w:t>
      </w:r>
      <w:r>
        <w:rPr>
          <w:rStyle w:val="Subst"/>
        </w:rPr>
        <w:t xml:space="preserve"> 30101810100000000660</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орская компания "ЮЭКО-АУДИТ"</w:t>
      </w:r>
    </w:p>
    <w:p>
      <w:pPr>
        <w:pStyle w:val="Normal"/>
        <w:ind w:left="200" w:hanging="0"/>
        <w:rPr/>
      </w:pPr>
      <w:r>
        <w:rPr/>
        <w:t>Сокращенное фирменное наименование:</w:t>
      </w:r>
      <w:r>
        <w:rPr>
          <w:rStyle w:val="Subst"/>
        </w:rPr>
        <w:t xml:space="preserve"> ООО АК "ЮЭКО-АУДИТ"</w:t>
      </w:r>
    </w:p>
    <w:p>
      <w:pPr>
        <w:pStyle w:val="Normal"/>
        <w:ind w:left="200" w:hanging="0"/>
        <w:rPr/>
      </w:pPr>
      <w:r>
        <w:rPr/>
        <w:t>Место нахождения:</w:t>
      </w:r>
      <w:r>
        <w:rPr>
          <w:rStyle w:val="Subst"/>
        </w:rPr>
        <w:t xml:space="preserve"> Ставропольский край, г .Лермонтов, ул.Волкова, 10</w:t>
      </w:r>
    </w:p>
    <w:p>
      <w:pPr>
        <w:pStyle w:val="Normal"/>
        <w:ind w:left="200" w:hanging="0"/>
        <w:rPr/>
      </w:pPr>
      <w:r>
        <w:rPr/>
        <w:t>ИНН:</w:t>
      </w:r>
      <w:r>
        <w:rPr>
          <w:rStyle w:val="Subst"/>
        </w:rPr>
        <w:t xml:space="preserve"> 2629003472</w:t>
      </w:r>
    </w:p>
    <w:p>
      <w:pPr>
        <w:pStyle w:val="Normal"/>
        <w:ind w:left="200" w:hanging="0"/>
        <w:rPr/>
      </w:pPr>
      <w:r>
        <w:rPr/>
        <w:t>ОГРН:</w:t>
      </w:r>
      <w:r>
        <w:rPr>
          <w:rStyle w:val="Subst"/>
        </w:rPr>
        <w:t xml:space="preserve"> 1022603423820</w:t>
      </w:r>
    </w:p>
    <w:p>
      <w:pPr>
        <w:pStyle w:val="Normal"/>
        <w:ind w:left="200" w:hanging="0"/>
        <w:rPr/>
      </w:pPr>
      <w:r>
        <w:rPr/>
      </w:r>
    </w:p>
    <w:p>
      <w:pPr>
        <w:pStyle w:val="Normal"/>
        <w:ind w:left="200" w:hanging="0"/>
        <w:rPr/>
      </w:pPr>
      <w:r>
        <w:rPr/>
        <w:t>Телефон:</w:t>
      </w:r>
      <w:r>
        <w:rPr>
          <w:rStyle w:val="Subst"/>
        </w:rPr>
        <w:t xml:space="preserve"> (87935) 5-35-35</w:t>
      </w:r>
    </w:p>
    <w:p>
      <w:pPr>
        <w:pStyle w:val="Normal"/>
        <w:ind w:left="200" w:hanging="0"/>
        <w:rPr/>
      </w:pPr>
      <w:r>
        <w:rPr/>
        <w:t>Факс:</w:t>
      </w:r>
      <w:r>
        <w:rPr>
          <w:rStyle w:val="Subst"/>
        </w:rPr>
        <w:t xml:space="preserve"> (87935) 5-35-35</w:t>
      </w:r>
    </w:p>
    <w:p>
      <w:pPr>
        <w:pStyle w:val="Normal"/>
        <w:ind w:left="200" w:hanging="0"/>
        <w:rPr/>
      </w:pPr>
      <w:r>
        <w:rPr/>
        <w:t>Адрес электронной почты:</w:t>
      </w:r>
      <w:r>
        <w:rPr>
          <w:rStyle w:val="Subst"/>
        </w:rPr>
        <w:t xml:space="preserve"> yueko@lermus.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вство Финансов РФ</w:t>
      </w:r>
    </w:p>
    <w:p>
      <w:pPr>
        <w:pStyle w:val="Normal"/>
        <w:ind w:left="400" w:hanging="0"/>
        <w:rPr/>
      </w:pPr>
      <w:r>
        <w:rPr/>
        <w:t>Номер:</w:t>
      </w:r>
      <w:r>
        <w:rPr>
          <w:rStyle w:val="Subst"/>
        </w:rPr>
        <w:t xml:space="preserve"> Е 001338</w:t>
      </w:r>
    </w:p>
    <w:p>
      <w:pPr>
        <w:pStyle w:val="Normal"/>
        <w:ind w:left="400" w:hanging="0"/>
        <w:rPr/>
      </w:pPr>
      <w:r>
        <w:rPr/>
        <w:t>Дата выдачи:</w:t>
      </w:r>
      <w:r>
        <w:rPr>
          <w:rStyle w:val="Subst"/>
        </w:rPr>
        <w:t xml:space="preserve"> 24.07.2002</w:t>
      </w:r>
    </w:p>
    <w:p>
      <w:pPr>
        <w:pStyle w:val="Normal"/>
        <w:ind w:left="400" w:hanging="0"/>
        <w:rPr/>
      </w:pPr>
      <w:r>
        <w:rPr/>
        <w:t>Дата окончания действия:</w:t>
      </w:r>
      <w:r>
        <w:rPr>
          <w:rStyle w:val="Subst"/>
        </w:rPr>
        <w:t xml:space="preserve"> 24.07.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Аудиторская палата России</w:t>
      </w:r>
    </w:p>
    <w:p>
      <w:pPr>
        <w:pStyle w:val="SubHeading"/>
        <w:ind w:left="400" w:hanging="0"/>
        <w:rPr/>
      </w:pPr>
      <w:r>
        <w:rPr/>
        <w:t>Место нахождения</w:t>
      </w:r>
    </w:p>
    <w:p>
      <w:pPr>
        <w:pStyle w:val="Normal"/>
        <w:ind w:left="600" w:hanging="0"/>
        <w:rPr/>
      </w:pPr>
      <w:r>
        <w:rPr>
          <w:rStyle w:val="Subst"/>
        </w:rPr>
        <w:t>105120 Россия, г.Москва, Сыромятнический переулок 3 корп. 9</w:t>
      </w:r>
    </w:p>
    <w:p>
      <w:pPr>
        <w:pStyle w:val="Normal"/>
        <w:ind w:left="400" w:hanging="0"/>
        <w:rPr/>
      </w:pPr>
      <w:r>
        <w:rPr/>
        <w:t>Дополнительная информация:</w:t>
        <w:br/>
      </w:r>
      <w:r>
        <w:rPr>
          <w:rStyle w:val="Subst"/>
        </w:rPr>
        <w:t>(495) 781-24-79</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является членом саморегулируемой организации аудиторов Некоммерческое партнерство "Российская Коллегия аудиторов" (СРОА НП  "РКА" ) с 18 декабря 2009г.Свидетельство №956ю ,ОРНЗ №10205010652</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Аудитор Общества утверждается на Общем собрании акционеров простым большинством голосов.</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ыдвижение кандидатуры аудитора для утверждения собранием акционеров осуществляет совет директоров, если нет иных предложений.</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нет</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Сумма договора на аудиторские услуги за 2006 г.- 50000 рублей, 2007 г.- 55000 рублей, 2008 г.- 60000 рублей, 2009г.-85000рублей , 2010-85000рублей</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х и просроченных платежей за оказанные аудитором услуги не имеется</w:t>
      </w:r>
    </w:p>
    <w:p>
      <w:pPr>
        <w:pStyle w:val="Normal"/>
        <w:ind w:left="200" w:hanging="0"/>
        <w:rPr/>
      </w:pPr>
      <w:r>
        <w:rPr/>
      </w:r>
    </w:p>
    <w:p>
      <w:pPr>
        <w:pStyle w:val="Normal"/>
        <w:ind w:left="200" w:hanging="0"/>
        <w:rPr/>
      </w:pPr>
      <w:r>
        <w:rPr>
          <w:rStyle w:val="Subst"/>
        </w:rPr>
        <w:t>нет</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30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88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54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36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176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725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 0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9 8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0 4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5 8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4 06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2 81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3</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8</w:t>
            </w:r>
          </w:p>
        </w:tc>
      </w:tr>
    </w:tbl>
    <w:p>
      <w:pPr>
        <w:pStyle w:val="Normal"/>
        <w:rPr/>
      </w:pPr>
      <w:r>
        <w:rPr/>
      </w:r>
    </w:p>
    <w:p>
      <w:pPr>
        <w:pStyle w:val="Normal"/>
        <w:ind w:left="200" w:hanging="0"/>
        <w:rPr/>
      </w:pPr>
      <w:r>
        <w:rPr>
          <w:rStyle w:val="Subst"/>
        </w:rPr>
        <w:t>При расчете показателей применена  методика,  рекомендуемая ФСФР России.</w:t>
        <w:br/>
        <w:t>Платежеспособность эмитентом оценивается положительно, кредитных рисков нет.</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1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7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9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rPr>
        <w:t>Пени и штрафы прошлых лет с истекшим сроком исковой давности с 1996г. по обязательствам перед ИФНС по г.Пятигорску</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ИФНС по г.Пятигорску</w:t>
      </w:r>
    </w:p>
    <w:p>
      <w:pPr>
        <w:pStyle w:val="Normal"/>
        <w:ind w:left="600" w:hanging="0"/>
        <w:rPr/>
      </w:pPr>
      <w:r>
        <w:rPr/>
        <w:t>Сокращенное фирменное наименование:</w:t>
      </w:r>
      <w:r>
        <w:rPr>
          <w:rStyle w:val="Subst"/>
        </w:rPr>
        <w:t xml:space="preserve"> ИФНС</w:t>
      </w:r>
    </w:p>
    <w:p>
      <w:pPr>
        <w:pStyle w:val="Normal"/>
        <w:ind w:left="600" w:hanging="0"/>
        <w:rPr/>
      </w:pPr>
      <w:r>
        <w:rPr/>
        <w:t>Место нахождения:</w:t>
      </w:r>
      <w:r>
        <w:rPr>
          <w:rStyle w:val="Subst"/>
        </w:rPr>
        <w:t xml:space="preserve"> г.Пятигорск,ул. Хетагурова 57</w:t>
      </w:r>
    </w:p>
    <w:p>
      <w:pPr>
        <w:pStyle w:val="Normal"/>
        <w:ind w:left="600" w:hanging="0"/>
        <w:rPr/>
      </w:pPr>
      <w:r>
        <w:rPr/>
        <w:t>ИНН:</w:t>
      </w:r>
      <w:r>
        <w:rPr>
          <w:rStyle w:val="Subst"/>
        </w:rPr>
        <w:t xml:space="preserve"> 2632000016</w:t>
      </w:r>
    </w:p>
    <w:p>
      <w:pPr>
        <w:pStyle w:val="Normal"/>
        <w:ind w:left="600" w:hanging="0"/>
        <w:rPr/>
      </w:pPr>
      <w:r>
        <w:rPr/>
        <w:t>ОГРН:</w:t>
      </w:r>
      <w:r>
        <w:rPr>
          <w:rStyle w:val="Subst"/>
        </w:rPr>
        <w:t xml:space="preserve"> 1042600229990</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529 00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штрафные санкции и пени 1996г. по НДФЛ 529000</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SubHeading"/>
        <w:ind w:left="200" w:hanging="0"/>
        <w:rPr/>
      </w:pPr>
      <w:r>
        <w:rPr/>
        <w:t>За 3 мес. 2011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9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9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rPr>
        <w:t>Обязательства перед ИМНС по г.Пятигорску с истекшим сроком исковой давности нереальные к взысканию с 1996г. 529тыс.руб.</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ИФНС по г Пятигорску</w:t>
      </w:r>
    </w:p>
    <w:p>
      <w:pPr>
        <w:pStyle w:val="Normal"/>
        <w:ind w:left="600" w:hanging="0"/>
        <w:rPr/>
      </w:pPr>
      <w:r>
        <w:rPr/>
        <w:t>Сокращенное фирменное наименование:</w:t>
      </w:r>
      <w:r>
        <w:rPr>
          <w:rStyle w:val="Subst"/>
        </w:rPr>
        <w:t xml:space="preserve"> ИФНС по г Пятигорску</w:t>
      </w:r>
    </w:p>
    <w:p>
      <w:pPr>
        <w:pStyle w:val="Normal"/>
        <w:ind w:left="600" w:hanging="0"/>
        <w:rPr/>
      </w:pPr>
      <w:r>
        <w:rPr/>
        <w:t>Место нахождения:</w:t>
      </w:r>
      <w:r>
        <w:rPr>
          <w:rStyle w:val="Subst"/>
        </w:rPr>
        <w:t xml:space="preserve"> г.Пятигорск ул Хетагурова 57</w:t>
      </w:r>
    </w:p>
    <w:p>
      <w:pPr>
        <w:pStyle w:val="Normal"/>
        <w:ind w:left="600" w:hanging="0"/>
        <w:rPr/>
      </w:pPr>
      <w:r>
        <w:rPr/>
        <w:t>ИНН:</w:t>
      </w:r>
      <w:r>
        <w:rPr>
          <w:rStyle w:val="Subst"/>
        </w:rPr>
        <w:t xml:space="preserve"> 2632000016</w:t>
      </w:r>
    </w:p>
    <w:p>
      <w:pPr>
        <w:pStyle w:val="Normal"/>
        <w:ind w:left="600" w:hanging="0"/>
        <w:rPr/>
      </w:pPr>
      <w:r>
        <w:rPr/>
        <w:t>ОГРН:</w:t>
      </w:r>
      <w:r>
        <w:rPr>
          <w:rStyle w:val="Subst"/>
        </w:rPr>
        <w:t xml:space="preserve"> 1042600229990</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529 00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штрафные санции и пени 1996г. по НДФЛ 529000 рублей</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К  категории основных отраслевых рисков эмитент относит: рост цен на сырье, материалы,энергоресурсы, что может повлеч существенное увеличение себестоимости оказываемых услуг, соответственно - рост цен на услуги и  снижение объема продаж. Таким образом, отраслевые риски могут существенно повлиять на финансово-хозяйственную деятельность эмитента, а именно - снижение прибыли.</w:t>
      </w:r>
    </w:p>
    <w:p>
      <w:pPr>
        <w:pStyle w:val="Heading2"/>
        <w:rPr/>
      </w:pPr>
      <w:r>
        <w:rPr/>
        <w:t>2.5.2. Страновые и региональные риски</w:t>
      </w:r>
    </w:p>
    <w:p>
      <w:pPr>
        <w:pStyle w:val="Normal"/>
        <w:ind w:left="200" w:hanging="0"/>
        <w:rPr/>
      </w:pPr>
      <w:r>
        <w:rPr>
          <w:rStyle w:val="Subst"/>
        </w:rPr>
        <w:t>К ним относятся риск возникновения нестабильности в связи с миграционными процессами и низкий уровень конкурентоспособности  Российской экономики.  Факторы снижающие страновые риски - повышение качества корпоративного управления, повышение финансовой дисциплины, рост прозрачности бизнеса, налоговых сборов, укрепление бюджета страны, реализация налоговой реформы.</w:t>
      </w:r>
    </w:p>
    <w:p>
      <w:pPr>
        <w:pStyle w:val="Heading2"/>
        <w:rPr/>
      </w:pPr>
      <w:r>
        <w:rPr/>
        <w:t>2.5.3. Финансовые риски</w:t>
      </w:r>
    </w:p>
    <w:p>
      <w:pPr>
        <w:pStyle w:val="Normal"/>
        <w:ind w:left="200" w:hanging="0"/>
        <w:rPr/>
      </w:pPr>
      <w:r>
        <w:rPr>
          <w:rStyle w:val="Subst"/>
        </w:rPr>
        <w:t>Финансовые риски - это риски связанные со структурой финансирования деятельности предприятия. В связи с отсутствием заемных средств и осуществлением деятельности за счет собственных  источников  финансовых рисков нет .</w:t>
        <w:br/>
        <w:t xml:space="preserve">Инфляционные риски общества связаны с обесцениванием средств на расчетном счете, с ростом дебиторской задолженности и отвлечением средств на финансовые вложения и займы. </w:t>
        <w:br/>
        <w:t xml:space="preserve">Предупреждение и минимизация финансовых рисков общества: </w:t>
        <w:br/>
        <w:t>- выбор финансово благонадежных контрагентов,</w:t>
        <w:br/>
        <w:t>- установление внутрипроизводственных норм и лимитов,</w:t>
        <w:br/>
        <w:t>- установление минимума в части рентабельности продукции,</w:t>
        <w:br/>
        <w:t>- применение бизнес-планирования, проведения технического финансового анализа.</w:t>
        <w:br/>
      </w:r>
    </w:p>
    <w:p>
      <w:pPr>
        <w:pStyle w:val="Heading2"/>
        <w:rPr/>
      </w:pPr>
      <w:r>
        <w:rPr/>
        <w:t>2.5.4. Правовые риски</w:t>
      </w:r>
    </w:p>
    <w:p>
      <w:pPr>
        <w:pStyle w:val="Normal"/>
        <w:ind w:left="200" w:hanging="0"/>
        <w:rPr/>
      </w:pPr>
      <w:r>
        <w:rPr>
          <w:rStyle w:val="Subst"/>
        </w:rPr>
        <w:t>К правовым рискам эмитент относит:</w:t>
        <w:br/>
        <w:t>•</w:t>
        <w:tab/>
        <w:t>недостатки российской правовой системы и российского законодательства, выражающиеся в неясных, иногда противоречивых трактовках, которые порождают неясную правовую среду для инвестиций и коммерческой деятельности</w:t>
        <w:br/>
        <w:t>•</w:t>
        <w:tab/>
        <w:t>незаконные или  необоснованные действия государственных органов могут оказать негативное влияние на деятельность эмитента.</w:t>
        <w:br/>
        <w:t xml:space="preserve">В своей деятельности эмитент руководствуется Налоговым кодексом Российской Федерации. </w:t>
        <w:br/>
        <w:t xml:space="preserve">Изменения в налоговом законодательстве: увеличение ставок налогообложения, изменения в системе учета затрат могут повлечь уменьшение размера прибыли, остающейся в распоряжении эмитента и, следовательно, сокращение объема средств, направляемых на развитие производства. </w:t>
        <w:br/>
        <w:t>Эмитент  участвует в судебных процессах, изменение судебной практики по которым может существенно сказаться на результатах деятельности эмитента.  (Жилищное право)</w:t>
        <w:br/>
        <w:t xml:space="preserve">Риски, связанные с деятельностью эмитента по вопросам лицензирования минимальны. </w:t>
        <w:br/>
        <w:br/>
      </w:r>
    </w:p>
    <w:p>
      <w:pPr>
        <w:pStyle w:val="Heading2"/>
        <w:rPr/>
      </w:pPr>
      <w:r>
        <w:rPr/>
        <w:t>2.5.5. Риски, связанные с деятельностью эмитента</w:t>
      </w:r>
    </w:p>
    <w:p>
      <w:pPr>
        <w:pStyle w:val="Normal"/>
        <w:ind w:left="200" w:hanging="0"/>
        <w:rPr/>
      </w:pPr>
      <w:r>
        <w:rPr>
          <w:rStyle w:val="Subst"/>
        </w:rPr>
        <w:t xml:space="preserve">Риски, связанные с деятельностью эмитента. </w:t>
        <w:br/>
        <w:t>• просчеты менеджмента при принятии решений</w:t>
        <w:br/>
        <w:t xml:space="preserve">• возможность роста издержек производства, включая увеличение себестоимости продукции, вызванного ростом издержек по содержанию оборудования и внутриплощадочных площадей по причине высокой степени их износа. </w:t>
        <w:br/>
        <w:t>• возможная ответственность эмитента по долгам дочерних обществ.</w:t>
        <w:br/>
        <w:t>- возможность потери арендаторов .</w:t>
        <w:br/>
        <w:t>- текущии судебные процессы по взысканию дебиторской задолженности.</w:t>
        <w:br/>
        <w:br/>
        <w:t xml:space="preserve">Основные направления деятельности эмитента по минимизации рисков. </w:t>
        <w:br/>
        <w:t>• адекватное реагирование на изменение внешней среды</w:t>
        <w:br/>
        <w:t>• активное реагирование на изменение внутренней среды</w:t>
        <w:br/>
        <w:t>• постоянное повышение качества управления финансами и квалификации финансовых менеджеров</w:t>
        <w:br/>
        <w:t>• постоянный мониторинг рынка конкурентов, анализ их деятельности</w:t>
        <w:br/>
        <w:t>• нацеленность на новые виды деятельности, поиск новых направлений, упор на инновации, уникальные разработки</w:t>
        <w:br/>
        <w:t>• углубленный анализ собственных ошибок и достижений с целью совершенствования деятельности</w:t>
        <w:br/>
        <w:t>• оптимизация сочетания диверсификации деятельности и углубленной специализации</w:t>
        <w:br/>
        <w:t>• охрана коммерческой тайны</w:t>
        <w:br/>
        <w:t>• постоянное отслеживание изменений экономической, финансовой, рыночной, политической, социальной, международной обстановки и т.д.</w:t>
        <w:br/>
        <w:t xml:space="preserve">• внедрение  технологий по сбережению материальных ресурсов , внедрение системы управления ресурсами, которые  позволяют минимизировать затраты, связанные с закупкой комплектующих. </w:t>
        <w:br/>
        <w:t>- снижение арендных ставок</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Закрытое акционерное общество "МАШУК"</w:t>
      </w:r>
    </w:p>
    <w:p>
      <w:pPr>
        <w:pStyle w:val="Normal"/>
        <w:ind w:left="200" w:hanging="0"/>
        <w:rPr/>
      </w:pPr>
      <w:r>
        <w:rPr/>
        <w:t>Сокращенное фирменное наименование эмитента:</w:t>
      </w:r>
      <w:r>
        <w:rPr>
          <w:rStyle w:val="Subst"/>
        </w:rPr>
        <w:t xml:space="preserve"> ЗАО "Машук"</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530/1</w:t>
      </w:r>
    </w:p>
    <w:p>
      <w:pPr>
        <w:pStyle w:val="Normal"/>
        <w:ind w:left="400" w:hanging="0"/>
        <w:rPr/>
      </w:pPr>
      <w:r>
        <w:rPr/>
        <w:t>Дата государственной регистрации:</w:t>
      </w:r>
      <w:r>
        <w:rPr>
          <w:rStyle w:val="Subst"/>
        </w:rPr>
        <w:t xml:space="preserve"> 29.08.1991</w:t>
      </w:r>
    </w:p>
    <w:p>
      <w:pPr>
        <w:pStyle w:val="Normal"/>
        <w:ind w:left="400" w:hanging="0"/>
        <w:rPr/>
      </w:pPr>
      <w:r>
        <w:rPr/>
        <w:t>Наименование органа, осуществившего государственную регистрацию:</w:t>
      </w:r>
      <w:r>
        <w:rPr>
          <w:rStyle w:val="Subst"/>
        </w:rPr>
        <w:t xml:space="preserve"> Пятигорский городской исполнительный комитет народных депутатов</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2601610756</w:t>
      </w:r>
    </w:p>
    <w:p>
      <w:pPr>
        <w:pStyle w:val="Normal"/>
        <w:ind w:left="200" w:hanging="0"/>
        <w:rPr/>
      </w:pPr>
      <w:r>
        <w:rPr/>
        <w:t>Дата регистрации:</w:t>
      </w:r>
      <w:r>
        <w:rPr>
          <w:rStyle w:val="Subst"/>
        </w:rPr>
        <w:t xml:space="preserve"> 26.07.2002</w:t>
      </w:r>
    </w:p>
    <w:p>
      <w:pPr>
        <w:pStyle w:val="Normal"/>
        <w:ind w:left="200" w:hanging="0"/>
        <w:rPr/>
      </w:pPr>
      <w:r>
        <w:rPr/>
        <w:t>Наименование регистрирующего органа:</w:t>
      </w:r>
      <w:r>
        <w:rPr>
          <w:rStyle w:val="Subst"/>
        </w:rPr>
        <w:t xml:space="preserve"> ИМНС  России по г Пятигорску</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9 лет с даты государственной регистрации</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едприятие образовалось в 1943 году на базе имущества Смоленской швейной фабрики. Согласно  приказа МЛП РСФСР в 1971 году преобразовано в Головное швейное объединение «Машук». По приказу МЛП РСФСР в 1988 году переименовано в Пятигорское промышленно-торговое швейное объединение «Машук». Пятигорское ПТШО «Машук»  на основании решения Пятигорского горисполкома в 1991 году преобразовано в Акционерное общество «Машук». ЗАО «Машук» существует 19 лет с момента  регистрации и создано на неопределенный срок.</w:t>
        <w:br/>
        <w:t xml:space="preserve">Цель создания и  деятельности эмитента – удовлетворение общественных потребностей в товарах народного потребления и получение  прибыли в интересах Общества. </w:t>
        <w:br/>
        <w:t xml:space="preserve">Основным видом деятельности было производство швейных изделий из натуральных и  синтетических тканей отечественного и импортного производства. Его доля в доходах Общества составляла 100% на протяжении многих лет. Рынком сбыта продукции  был Южный Федеральный Округ, в том числе Ставропольский край, Ростовская область, Республики Северного Кавказа. Деятельность Общества не зависела от сезона. Продукция пользовалась спросом в любое время года. Нестабильность экономической ситуации, затоваривание рынков дешевыми изделиями из Турции, Китая и т.п. стран, повышение тарифов на энергоносители привело к остановке производства в 1996 году. </w:t>
        <w:br/>
        <w:t xml:space="preserve">В настоящее время Общество преимущественно занимается сдачей в аренду площадей фабрики. Созданные в 2001-2003 г.г. дочерние предприятия ведут производственную деятельность в новых условиях.  В планы будущей деятельности входит поиск инвестиций. Расширение производства, техническое перевооружение, капитальный ремонт здания и коммуникаций. </w:t>
        <w:br/>
        <w:br/>
      </w:r>
    </w:p>
    <w:p>
      <w:pPr>
        <w:pStyle w:val="Heading2"/>
        <w:rPr/>
      </w:pPr>
      <w:r>
        <w:rPr/>
        <w:t>3.1.4. Контактная информация</w:t>
      </w:r>
    </w:p>
    <w:p>
      <w:pPr>
        <w:pStyle w:val="Normal"/>
        <w:rPr/>
      </w:pPr>
      <w:r>
        <w:rPr/>
        <w:t>Место нахождения:</w:t>
      </w:r>
      <w:r>
        <w:rPr>
          <w:rStyle w:val="Subst"/>
        </w:rPr>
        <w:t xml:space="preserve"> 357528 Россия, Ставропольский край г.Пятигорск, Февральская 54</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357528 Россия, Ставропольский край , г.Пятигорск, Февральская 54 корп. - стр. - оф. -</w:t>
      </w:r>
    </w:p>
    <w:p>
      <w:pPr>
        <w:pStyle w:val="SubHeading"/>
        <w:rPr/>
      </w:pPr>
      <w:r>
        <w:rPr/>
        <w:t>Адрес для направления корреспонденции</w:t>
      </w:r>
    </w:p>
    <w:p>
      <w:pPr>
        <w:pStyle w:val="Normal"/>
        <w:ind w:left="200" w:hanging="0"/>
        <w:rPr/>
      </w:pPr>
      <w:r>
        <w:rPr>
          <w:rStyle w:val="Subst"/>
        </w:rPr>
        <w:t>357528 Россия, Ставропольский край , г.Пятигорск, Февральская 54 корп. - стр. - оф. -</w:t>
      </w:r>
    </w:p>
    <w:p>
      <w:pPr>
        <w:pStyle w:val="Normal"/>
        <w:rPr/>
      </w:pPr>
      <w:r>
        <w:rPr/>
        <w:t>Телефон:</w:t>
      </w:r>
      <w:r>
        <w:rPr>
          <w:rStyle w:val="Subst"/>
        </w:rPr>
        <w:t xml:space="preserve"> (8793) 98-84-73</w:t>
      </w:r>
    </w:p>
    <w:p>
      <w:pPr>
        <w:pStyle w:val="Normal"/>
        <w:rPr/>
      </w:pPr>
      <w:r>
        <w:rPr/>
        <w:t>Факс:</w:t>
      </w:r>
      <w:r>
        <w:rPr>
          <w:rStyle w:val="Subst"/>
        </w:rPr>
        <w:t xml:space="preserve"> (8793) 39-91-61</w:t>
      </w:r>
    </w:p>
    <w:p>
      <w:pPr>
        <w:pStyle w:val="Normal"/>
        <w:rPr/>
      </w:pPr>
      <w:r>
        <w:rPr/>
        <w:t>Адрес электронной почты:</w:t>
      </w:r>
      <w:r>
        <w:rPr>
          <w:rStyle w:val="Subst"/>
        </w:rPr>
        <w:t xml:space="preserve"> zaomashuk@mail.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mashyk.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2632003433</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22.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0.3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Сдача в найм собственного недвижимого имуществ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6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3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55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79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275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72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
    </w:p>
    <w:p>
      <w:pPr>
        <w:pStyle w:val="Normal"/>
        <w:ind w:left="400" w:hanging="0"/>
        <w:rPr/>
      </w:pPr>
      <w:r>
        <w:rPr/>
      </w:r>
    </w:p>
    <w:p>
      <w:pPr>
        <w:pStyle w:val="Normal"/>
        <w:ind w:left="200" w:hanging="0"/>
        <w:rPr/>
      </w:pPr>
      <w:r>
        <w:rPr>
          <w:rStyle w:val="Subst"/>
        </w:rPr>
        <w:t>Производственной деятельности на протяжении последних пяти лет эмитент не осуществлял. Основным видом деятельности является сдача помещений в аренду.</w:t>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Normal"/>
        <w:ind w:left="400" w:hanging="0"/>
        <w:rPr/>
      </w:pPr>
      <w:r>
        <w:rPr/>
        <w:t>Полное фирменное наименование:</w:t>
      </w:r>
      <w:r>
        <w:rPr>
          <w:rStyle w:val="Subst"/>
        </w:rPr>
        <w:t xml:space="preserve"> ОАО "Пятигорские электрические сети"</w:t>
      </w:r>
    </w:p>
    <w:p>
      <w:pPr>
        <w:pStyle w:val="Normal"/>
        <w:ind w:left="400" w:hanging="0"/>
        <w:rPr/>
      </w:pPr>
      <w:r>
        <w:rPr/>
        <w:t>Место нахождения:</w:t>
      </w:r>
      <w:r>
        <w:rPr>
          <w:rStyle w:val="Subst"/>
        </w:rPr>
        <w:t xml:space="preserve"> Ставропольский край,г.Пятигорск,ул.Дунаевского 9</w:t>
      </w:r>
    </w:p>
    <w:p>
      <w:pPr>
        <w:pStyle w:val="Normal"/>
        <w:ind w:left="400" w:hanging="0"/>
        <w:rPr/>
      </w:pPr>
      <w:r>
        <w:rPr/>
        <w:t>ИНН:</w:t>
      </w:r>
      <w:r>
        <w:rPr>
          <w:rStyle w:val="Subst"/>
        </w:rPr>
        <w:t xml:space="preserve"> 2632021520</w:t>
      </w:r>
    </w:p>
    <w:p>
      <w:pPr>
        <w:pStyle w:val="Normal"/>
        <w:ind w:left="400" w:hanging="0"/>
        <w:rPr/>
      </w:pPr>
      <w:r>
        <w:rPr/>
        <w:t>ОГРН:</w:t>
      </w:r>
      <w:r>
        <w:rPr>
          <w:rStyle w:val="Subst"/>
        </w:rPr>
        <w:t xml:space="preserve"> 1022601611780</w:t>
      </w:r>
    </w:p>
    <w:p>
      <w:pPr>
        <w:pStyle w:val="Normal"/>
        <w:ind w:left="400" w:hanging="0"/>
        <w:rPr/>
      </w:pPr>
      <w:r>
        <w:rPr/>
      </w:r>
    </w:p>
    <w:p>
      <w:pPr>
        <w:pStyle w:val="Normal"/>
        <w:ind w:left="400" w:hanging="0"/>
        <w:rPr/>
      </w:pPr>
      <w:r>
        <w:rPr/>
        <w:t>Доля в общем объеме поставок, %:</w:t>
      </w:r>
      <w:r>
        <w:rPr>
          <w:rStyle w:val="Subst"/>
        </w:rPr>
        <w:t xml:space="preserve"> 20</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Цена на электроэнергию выросла на 25%</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Normal"/>
        <w:ind w:left="400" w:hanging="0"/>
        <w:rPr/>
      </w:pPr>
      <w:r>
        <w:rPr/>
        <w:t>Полное фирменное наименование:</w:t>
      </w:r>
      <w:r>
        <w:rPr>
          <w:rStyle w:val="Subst"/>
        </w:rPr>
        <w:t xml:space="preserve"> ОАО " Пятигорские электрическик сети"</w:t>
      </w:r>
    </w:p>
    <w:p>
      <w:pPr>
        <w:pStyle w:val="Normal"/>
        <w:ind w:left="400" w:hanging="0"/>
        <w:rPr/>
      </w:pPr>
      <w:r>
        <w:rPr/>
        <w:t>Место нахождения:</w:t>
      </w:r>
      <w:r>
        <w:rPr>
          <w:rStyle w:val="Subst"/>
        </w:rPr>
        <w:t xml:space="preserve"> Ставропольский край, г.Пятигорск ,ул. Дунаевского 9</w:t>
      </w:r>
    </w:p>
    <w:p>
      <w:pPr>
        <w:pStyle w:val="Normal"/>
        <w:ind w:left="400" w:hanging="0"/>
        <w:rPr/>
      </w:pPr>
      <w:r>
        <w:rPr/>
        <w:t>ИНН:</w:t>
      </w:r>
      <w:r>
        <w:rPr>
          <w:rStyle w:val="Subst"/>
        </w:rPr>
        <w:t xml:space="preserve"> 2632021520</w:t>
      </w:r>
    </w:p>
    <w:p>
      <w:pPr>
        <w:pStyle w:val="Normal"/>
        <w:ind w:left="400" w:hanging="0"/>
        <w:rPr/>
      </w:pPr>
      <w:r>
        <w:rPr/>
        <w:t>ОГРН:</w:t>
      </w:r>
      <w:r>
        <w:rPr>
          <w:rStyle w:val="Subst"/>
        </w:rPr>
        <w:t xml:space="preserve"> 1022601611780</w:t>
      </w:r>
    </w:p>
    <w:p>
      <w:pPr>
        <w:pStyle w:val="Normal"/>
        <w:ind w:left="400" w:hanging="0"/>
        <w:rPr/>
      </w:pPr>
      <w:r>
        <w:rPr/>
      </w:r>
    </w:p>
    <w:p>
      <w:pPr>
        <w:pStyle w:val="Normal"/>
        <w:ind w:left="400" w:hanging="0"/>
        <w:rPr/>
      </w:pPr>
      <w:r>
        <w:rPr/>
        <w:t>Доля в общем объеме поставок, %:</w:t>
      </w:r>
      <w:r>
        <w:rPr>
          <w:rStyle w:val="Subst"/>
        </w:rPr>
        <w:t xml:space="preserve"> 20</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Цены в 2011г на все энергоносители изменились от 15 до 16 %</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ЗАО «Машук» предоставляет в аренду недвижимое имущество, расположенное в г. Пятигорске по адресу ул.Февральская 54 литер «Г», здание клуба литер «А» ,жилой дом коридорного типа ул.Транзитная 2в . Основными потребителями услуг являются дочернее общество ООО «ШФ»Машук» (16%), Северо - Кавказская  академия госслужбы  (43%), которые работают на долгосрочной основе .</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Рост тарифов на энергоносители, конкуренция, качество помещений сдаваемых в аренду ,кризис.</w:t>
        <w:br/>
        <w:t xml:space="preserve"> Действия эмитента : Ремонт и модернизация основных средств, поиск платежеспособных арендаторов, экономия энергоресурсов ,сокращение прочих расходов и снижение платы за аренду.</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жзору</w:t>
      </w:r>
    </w:p>
    <w:p>
      <w:pPr>
        <w:pStyle w:val="Normal"/>
        <w:ind w:left="200" w:hanging="0"/>
        <w:rPr/>
      </w:pPr>
      <w:r>
        <w:rPr/>
        <w:t>Номер:</w:t>
      </w:r>
      <w:r>
        <w:rPr>
          <w:rStyle w:val="Subst"/>
        </w:rPr>
        <w:t xml:space="preserve"> DG-35-001330(с)</w:t>
      </w:r>
    </w:p>
    <w:p>
      <w:pPr>
        <w:pStyle w:val="Normal"/>
        <w:ind w:left="200" w:hanging="0"/>
        <w:rPr/>
      </w:pPr>
      <w:r>
        <w:rPr/>
        <w:t>Наименование вида (видов) деятельности:</w:t>
      </w:r>
      <w:r>
        <w:rPr>
          <w:rStyle w:val="Subst"/>
        </w:rPr>
        <w:t xml:space="preserve"> эксплуатация взрывопожарных объектов</w:t>
      </w:r>
    </w:p>
    <w:p>
      <w:pPr>
        <w:pStyle w:val="Normal"/>
        <w:ind w:left="200" w:hanging="0"/>
        <w:rPr/>
      </w:pPr>
      <w:r>
        <w:rPr/>
        <w:t>Дата выдачи:</w:t>
      </w:r>
      <w:r>
        <w:rPr>
          <w:rStyle w:val="Subst"/>
        </w:rPr>
        <w:t xml:space="preserve"> 30.01.2009</w:t>
      </w:r>
    </w:p>
    <w:p>
      <w:pPr>
        <w:pStyle w:val="Normal"/>
        <w:ind w:left="200" w:hanging="0"/>
        <w:rPr/>
      </w:pPr>
      <w:r>
        <w:rPr/>
        <w:t>Дата окончания действия:</w:t>
      </w:r>
      <w:r>
        <w:rPr>
          <w:rStyle w:val="Subst"/>
        </w:rPr>
        <w:t xml:space="preserve"> 30.01.2014</w:t>
      </w:r>
    </w:p>
    <w:p>
      <w:pPr>
        <w:pStyle w:val="Normal"/>
        <w:ind w:left="200" w:hanging="0"/>
        <w:rPr/>
      </w:pPr>
      <w:r>
        <w:rPr/>
      </w:r>
    </w:p>
    <w:p>
      <w:pPr>
        <w:pStyle w:val="Normal"/>
        <w:ind w:left="200" w:hanging="0"/>
        <w:rPr/>
      </w:pPr>
      <w:r>
        <w:rPr/>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Организация и расширение производства швейных изделий на базе дочерних предприятий. Реконструкция здания и расширение деятельности по сдаче помещений в аренду за счет прибыли эмитента . Привлечение кредитов не планируе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t>Полное фирменное наименование:</w:t>
      </w:r>
      <w:r>
        <w:rPr>
          <w:rStyle w:val="Subst"/>
        </w:rPr>
        <w:t xml:space="preserve"> Общество с ограниченной ответственностью "Швейная фабрика "Машук"</w:t>
      </w:r>
    </w:p>
    <w:p>
      <w:pPr>
        <w:pStyle w:val="Normal"/>
        <w:ind w:left="200" w:hanging="0"/>
        <w:rPr/>
      </w:pPr>
      <w:r>
        <w:rPr/>
        <w:t>Сокращенное фирменное наименование:</w:t>
      </w:r>
      <w:r>
        <w:rPr>
          <w:rStyle w:val="Subst"/>
        </w:rPr>
        <w:t xml:space="preserve"> ООО "Швеная фабрика"Машук"</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Февральская 54 корп. - стр. - оф. -</w:t>
      </w:r>
    </w:p>
    <w:p>
      <w:pPr>
        <w:pStyle w:val="Normal"/>
        <w:ind w:left="200" w:hanging="0"/>
        <w:rPr/>
      </w:pPr>
      <w:r>
        <w:rPr/>
        <w:t>ИНН:</w:t>
      </w:r>
      <w:r>
        <w:rPr>
          <w:rStyle w:val="Subst"/>
        </w:rPr>
        <w:t xml:space="preserve"> 2632061643</w:t>
      </w:r>
    </w:p>
    <w:p>
      <w:pPr>
        <w:pStyle w:val="Normal"/>
        <w:ind w:left="200" w:hanging="0"/>
        <w:rPr/>
      </w:pPr>
      <w:r>
        <w:rPr/>
        <w:t>ОГРН:</w:t>
      </w:r>
      <w:r>
        <w:rPr>
          <w:rStyle w:val="Subst"/>
        </w:rPr>
        <w:t xml:space="preserve"> 1022601611339</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ОО является дочкой эмитента в связи со 100% долей в ее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сновной вид деятельности - производство швейных изделий (трикотаж)</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отышен Владимир Валер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1</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9</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9</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Машук-Мода"</w:t>
      </w:r>
    </w:p>
    <w:p>
      <w:pPr>
        <w:pStyle w:val="Normal"/>
        <w:ind w:left="200" w:hanging="0"/>
        <w:rPr/>
      </w:pPr>
      <w:r>
        <w:rPr/>
        <w:t>Сокращенное фирменное наименование:</w:t>
      </w:r>
      <w:r>
        <w:rPr>
          <w:rStyle w:val="Subst"/>
        </w:rPr>
        <w:t xml:space="preserve"> ООО "Машук-Мода"</w:t>
      </w:r>
    </w:p>
    <w:p>
      <w:pPr>
        <w:pStyle w:val="SubHeading"/>
        <w:ind w:left="200" w:hanging="0"/>
        <w:rPr/>
      </w:pPr>
      <w:r>
        <w:rPr/>
        <w:t>Место нахождения</w:t>
      </w:r>
    </w:p>
    <w:p>
      <w:pPr>
        <w:pStyle w:val="Normal"/>
        <w:ind w:left="400" w:hanging="0"/>
        <w:rPr/>
      </w:pPr>
      <w:r>
        <w:rPr>
          <w:rStyle w:val="Subst"/>
        </w:rPr>
        <w:t>357528 Россия, Ставропольский край , г.Пятигорск, Февральская 54 корп. - стр. - оф. -</w:t>
      </w:r>
    </w:p>
    <w:p>
      <w:pPr>
        <w:pStyle w:val="Normal"/>
        <w:ind w:left="200" w:hanging="0"/>
        <w:rPr/>
      </w:pPr>
      <w:r>
        <w:rPr/>
        <w:t>ИНН:</w:t>
      </w:r>
      <w:r>
        <w:rPr>
          <w:rStyle w:val="Subst"/>
        </w:rPr>
        <w:t xml:space="preserve"> 2632067910</w:t>
      </w:r>
    </w:p>
    <w:p>
      <w:pPr>
        <w:pStyle w:val="Normal"/>
        <w:ind w:left="200" w:hanging="0"/>
        <w:rPr/>
      </w:pPr>
      <w:r>
        <w:rPr/>
        <w:t>ОГРН:</w:t>
      </w:r>
      <w:r>
        <w:rPr>
          <w:rStyle w:val="Subst"/>
        </w:rPr>
        <w:t xml:space="preserve"> 1032600740810</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ОО является дочкой эмитента в связи со 100% долей в ее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сновной вид деятельности: производство швейных изделий ( верхняя мужская одежда)</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луянова Раиса Федоровна</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37</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7</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7</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54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05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9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89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10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 153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004 000</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Амортизация начисляется линейным способом</w:t>
      </w:r>
    </w:p>
    <w:p>
      <w:pPr>
        <w:pStyle w:val="Normal"/>
        <w:ind w:left="400" w:hanging="0"/>
        <w:rPr/>
      </w:pPr>
      <w:r>
        <w:rPr/>
        <w:t>Отчетная дата:</w:t>
      </w:r>
      <w:r>
        <w:rPr>
          <w:rStyle w:val="Subst"/>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808 86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52 40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37 98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13 83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6 01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10 47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 44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 758 30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276 708</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Амортизация начисляется линейным способом</w:t>
      </w:r>
    </w:p>
    <w:p>
      <w:pPr>
        <w:pStyle w:val="Normal"/>
        <w:ind w:left="400" w:hanging="0"/>
        <w:rPr/>
      </w:pPr>
      <w:r>
        <w:rPr/>
        <w:t>Отчетная дата:</w:t>
      </w:r>
      <w:r>
        <w:rPr>
          <w:rStyle w:val="Subst"/>
        </w:rPr>
        <w:t xml:space="preserve"> 31.03.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В 2010г планировалось приобретение земельных участков по адресу г.Пятигорск , ул.Февральская 54, свидетельства на право собственности земельных участков по адресу г.Пятигорск , ул.Февральская 54.получили 15 июня 2010года. В 2011году планируется замена лифтов.</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6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3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55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79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275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7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2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8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87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2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16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3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5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3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58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5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В последнии годы (до 2010г.) выручка выросла в 1,9 раз, но в 2010г. из-за кризиса,неплатежеспособности арендаторов и вынужденного снижения ставок  выручка за 2010г. снизилась на 1% против прошлого года.</w:t>
        <w:br/>
        <w:t>Чистая прибыль снизилась в 4 раза из-за роста тарифов на энергоносители , увеличения иных расходов по причине инфляции и удоражания .  Непокрытых убытков нет.</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сновным фактором , повлиявшим на снижение выручки за 2010г , стало снижение объемов сдаваемых в аренду помещений и снижение тарифов на услуги по содержанию  имущества. За 1 квартал 2011г. выручка снизилась на 1 % в связи с окончанием действия  долгосрочного  договора аренды .</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3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7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09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48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02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5</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94</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Платежеспособность общества высокая, в связи с достаточностью собственного капитала для исполнения краткосрочных обязательств.Коэффициент автономии стабильно составляет 0,9, что указывает на устойчивость финансового состояния эмитента , его независимость от заемных источников финансирования. Высокие значения коэффициентов ликвидности показывают,что оборотных активов общества достаточно для покрытия краткосрочных обязательств.</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 08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8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 08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613 5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613 5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61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4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28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28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3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1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77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76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39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288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4 308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7 889 66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2 541 16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6 367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6 176 0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 725 000</w:t>
            </w:r>
          </w:p>
        </w:tc>
      </w:tr>
    </w:tbl>
    <w:p>
      <w:pPr>
        <w:pStyle w:val="Normal"/>
        <w:rPr/>
      </w:pPr>
      <w:r>
        <w:rPr/>
      </w:r>
    </w:p>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3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1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8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68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22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16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5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0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6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6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6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500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0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1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3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46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0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55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rPr>
        <w:t>Источником финансирования на протяжении 5 лет являются собственные средства. Займов и кредитов нет</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В связи с достаточностью собственных средств общество не намерено привлекать кредиты и займы.</w:t>
        <w:br/>
        <w:t>Только при изменении вида деятельности может возникнуть потребность в привлечении заемных средств.</w:t>
      </w:r>
    </w:p>
    <w:p>
      <w:pPr>
        <w:pStyle w:val="Normal"/>
        <w:ind w:left="200" w:hanging="0"/>
        <w:rPr/>
      </w:pPr>
      <w:r>
        <w:rPr>
          <w:rStyle w:val="Subst"/>
        </w:rPr>
        <w:t>Увеличение собственных средств планируется провести за счет взыскания дебиторской задолженности с начислением должникам пеней и штрафов за пользование чужими средствами.</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ом потенты на изобретение не получались, товарные знаки и знаки обслуживания не регистрировались</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егативное влияние оказал кризис  . Не смотря на рост цен на энергоносители, общество вынуждено снижать тарифы на услуги.</w:t>
        <w:br/>
      </w:r>
    </w:p>
    <w:p>
      <w:pPr>
        <w:pStyle w:val="Heading2"/>
        <w:rPr/>
      </w:pPr>
      <w:r>
        <w:rPr/>
        <w:t>4.5.1. Анализ факторов и условий, влияющих на деятельность эмитента</w:t>
      </w:r>
    </w:p>
    <w:p>
      <w:pPr>
        <w:pStyle w:val="Normal"/>
        <w:ind w:left="200" w:hanging="0"/>
        <w:rPr/>
      </w:pPr>
      <w:r>
        <w:rPr>
          <w:rStyle w:val="Subst"/>
        </w:rPr>
        <w:t xml:space="preserve">Факторы, которые могут повлиять на  результаты деятельности эмитента </w:t>
        <w:br/>
        <w:t xml:space="preserve">   - это ремонт зданий и оснащение новой техникой,замена лифтов;</w:t>
        <w:br/>
        <w:t>- изменение налогового законодательства; в т.ч снижение ставки по страховым взносам во внебюджетные фонды.</w:t>
        <w:br/>
        <w:t>- полномасштабный мировой экономический кризис;</w:t>
        <w:br/>
      </w:r>
    </w:p>
    <w:p>
      <w:pPr>
        <w:pStyle w:val="Heading2"/>
        <w:rPr/>
      </w:pPr>
      <w:r>
        <w:rPr/>
        <w:t>4.5.2. Конкуренты эмитента</w:t>
      </w:r>
    </w:p>
    <w:p>
      <w:pPr>
        <w:pStyle w:val="Normal"/>
        <w:ind w:left="200" w:hanging="0"/>
        <w:rPr/>
      </w:pPr>
      <w:r>
        <w:rPr>
          <w:rStyle w:val="Subst"/>
        </w:rPr>
        <w:t>Основными существующими конкурентами  по сдаче в найм недвижимого собственного имущества являются  торговвые комплексы и  деловые центры. Низкие ставки  арендной платы  являются основным фактором конкурентоспособности общества.</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м органом управления Общества является Общее собрание акционеров.</w:t>
        <w:br/>
        <w:t>В промежутке между общими собраниями акционеров, высшим органом управления Обществом является Совет директоров.</w:t>
        <w:br/>
        <w:t>Руководство текущей деятельностью Общества и исполнение решений принятых Советом директоров, осуществляется Генеральным директором</w:t>
        <w:br/>
        <w:t>Компетенция общего собрания акционеров (участников) эмитента в соответствии с его уставом (учредительными документами):</w:t>
        <w:br/>
        <w:t>1. внесение изменений и дополнений в Устав или утверждение Устава Общества в новой редакции, принимаемое не менее чем тремя четвертями голосов, участвующих в собрании.</w:t>
        <w:br/>
        <w:t>2. Реорганизация Общества, принимаемое не менее чем тремя четвертями голосов, участвующих в собрании.</w:t>
        <w:br/>
        <w:t>3. ликвидация Общества, назначение ликвидационной комиссии и утверждение промежуточного и окончательного ликвидационных балансов, принимаемое не менее чем тремя четвертями голосов, участвующих в собрании.</w:t>
        <w:br/>
        <w:t>4. избрание членов Совета директоров, принимаемое посредством процедуры простого голосования.</w:t>
        <w:br/>
        <w:t>5. досрочное прекращение полномочий членов Совета директоров, принимаемое простым большинством голосов, участвующих в собрании</w:t>
        <w:br/>
        <w:t>6. определение количества, номинальной стоимости , категории (типа) объявленных акций Общества и прав, предоставляемых этими акциями, принимаемое не менее чем тремя четвертями голосов, участвующих в собрании.</w:t>
        <w:br/>
        <w:t>7. увеличение уставного капитала  Общества путем увеличения  номинальной стоимости акций , принимаемое  простым большинством голосов, участвующих в собрании.</w:t>
        <w:br/>
        <w:t>8. увеличение уставного капитала Общества путем размещения  дополнительных акций  по закрытой подписке, принимаемое не менее чем тремя четвертями голосов, участвующих в собрании.</w:t>
        <w:br/>
        <w:t>9. уменьшение уставного капитала  Общества путем уменьшения номинальной стоимости  акций, путем погашения приобретенных обществом акций , не реализованных в течении года  с момента их приобретения, путем погашения  выкупленных обществом акций, а также путем погашения акций, право собственности по которым  перешло к Обществу в связи с их неоплатой, принимаемое простым большинством голосов , участвующих в собрании.</w:t>
        <w:br/>
        <w:t>10. уменьшение уставного капитала Общества путем приобретения Обществом части акций в целях сокращения их общего количества, принимаемое не менее чем тремя четвертями голосов, участвующих в собрании.</w:t>
        <w:br/>
        <w:t>11. образование единоличного исполнительного органа (Генерального директора) Общества, а также досрочное прекращение его полномочий, принимаемое простым большинством  голосов, участвующих в собрании.</w:t>
        <w:br/>
        <w:t>12. избрание членов Ревизионной комиссии Общества и досрочное прекращение их полномочий, принимаемое простым большинством голосов, участвующих в собрании.</w:t>
        <w:br/>
        <w:t>13. утверждение аудитора Общества, принимаемое  простым большинством голосов, участвующих в собрании.</w:t>
        <w:br/>
        <w:t>14. утверждение годовых отчетов, годовой бухгалтерской отчетности Общества,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принимаемое простым большинством голосов, участвующих в собрании.</w:t>
        <w:br/>
        <w:t>15. определение порядка ведения Общего собрания акционеров Общества, принимаемое простым большинством голосов, участвующих в собрании.</w:t>
        <w:br/>
        <w:t>16. дробление и консолидация акций, принимаемое простым большинством голосов, участвующих в собрании.</w:t>
        <w:br/>
        <w:t>17. принятие решений об одобрении сделок в совершении которых имеется заинтересованность, принимаемое в случаях и в порядке, предусмотренных ст.27 Устава.</w:t>
        <w:br/>
        <w:t>18. принятие решений об одобрении крупных сделок, принимаемое в случаях и в порядке предусмотренных п. 26.3 Устава</w:t>
        <w:br/>
        <w:t>19. приобретение Обществом размещенных акций в целях их погашения, принимаемое не менее чем тремя четвертями голосов, участвующих в собрании.</w:t>
        <w:br/>
        <w:t>20. принятие решения об участия в холдинговых компаниях , финансово - промышленных группах, ассоциациях и иных объединениях коммерческих организаций, принимаемое простым большинством голосов, участвующих в собрании.</w:t>
        <w:br/>
        <w:t>21. утверждение внутренних документов, регулирующих деятельность органов Общества, принимаемое простым большинством голосов, участвующих в собрании.</w:t>
        <w:br/>
        <w:t>22. размещение Обществом Облигаций, конвертируемых в акции и иных эмиссионных ценных бумаг, конвертируемых в акции, принимаемое не менее чем тремя четвертями голосов, участвующих в собрании.</w:t>
        <w:br/>
        <w:t>23. принятие решения о возмещении  за счет Общества расходов на подготовку и проведение  внеочередного общего собрания акционеров Общества, в случае, когда в нарушение требований действующего законодательства РФ Советом директоров не принято решение о созыве внеочередного собрания и данное собрание созвано иными лицами. Решение принимается простым большинством голосов, участвующих в собрании.</w:t>
        <w:br/>
        <w:t>24. выплата членам Совета директоров Общества вознаграждения и (или) компенсация  членам Совета директоров расходов, связанных с выполнением  ими функций членов Совета директоров Общества, принимается простым большинством голосов, участвующих в собрании.</w:t>
        <w:br/>
        <w:t>25. выплата членам Ревизионной комиссии Общества вознаграждения и (или) компенсация  членам Ревизионной комиссии расходов, связанных с выполнением  ими своих обязанностей, принимается простым большинством голосов, участвующих в собрании.</w:t>
        <w:br/>
        <w:t xml:space="preserve">26. решение иных вопросов, предусмотренных Федеральным законом "Об акционерных обществах" </w:t>
        <w:br/>
        <w:br/>
        <w:br/>
        <w:t>Компетенция совета директоров (наблюдательного совета) эмитента в соответствии с его уставом (учредительными документами):</w:t>
        <w:br/>
        <w:t>1. определение приоритетных  направлений деятельности Общества.</w:t>
        <w:br/>
        <w:t>2. созыв годового и внеочередного Общих собраний акционеров, за исключением случаев , предусмотренных пунктом 8  статьи 55 Федерального закона  "Об акционерных обществах".</w:t>
        <w:br/>
        <w:t>3. утверждение повестки дня Общего собрания акционеров.</w:t>
        <w:br/>
        <w:t>4. определение даты составления списка, лиц имеющих право на участие в Общем собрании акционеров , и другие  вопросы отнесенные к компетенции Совета директоров Общества в соответствии с положением главы VII федерального закона "Об акционерных обществах "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за счет имущества Общества  в пределах количества объявленных акций , определенных уставом.</w:t>
        <w:br/>
        <w:t>6.  размещение Обществом облигаций и иных эмиссионных ценных бумаг в случае, когда  по условиям размещения  данных облигаций  и иных эмиссионных ценных бумаг они не являются конвертируемыми в акции Общества.</w:t>
        <w:b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8. рекомендации по размеру  выплачиваемых членам Ревизионной комиссии Общества вознаграждений и компенсаций, и определение размера оплаты и услуг аудитора</w:t>
        <w:br/>
        <w:t>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регулирующих деятельность органов Общества.</w:t>
        <w:br/>
        <w:t>12. одобрение крупных сделок, предусмотренных Уставом.</w:t>
        <w:br/>
        <w:t>13. одобрение сделок в совершении которых имеется заинтересованность в случаях, предусмотренных Федеральным законом "Об акционерных обществах" и Уставом.</w:t>
        <w:br/>
        <w:t>14. приобретение Обществом размещенных акций  в целях их реализации в течении года с момента приобретения акций.</w:t>
        <w:br/>
        <w:t>15. избрание  (переизбрание) Председателя Совета директоров Общества.</w:t>
        <w:br/>
        <w:t>16. образование временного единоличного исполнительного органа Общества, в случаях, предусмотренных Уставом.</w:t>
        <w:br/>
        <w:t>17. утверждение условий договора с Генеральным директором Общества, включая условия вознаграждения и иных выплат.</w:t>
        <w:br/>
        <w:t>18. иные вопросы, предусмотренные, Федеральным законом "Об акционерных обществах" и Уставом.</w:t>
        <w:br/>
        <w:br/>
        <w:t>Компетенция единоличного и коллегиального исполнительных органов эмитента в соответствии с его уставом (учредительными документами):</w:t>
        <w:br/>
        <w:t>Генеральный директор принимает решения по вопросам, не отнесенным  Уставом к компетенции Общего собрания акционеров или Совета директоров Общества</w:t>
        <w:br/>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mashyk.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Мотышен Сергей Валерьевич</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05.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12.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швейная фабрика "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7.1</w:t>
      </w:r>
    </w:p>
    <w:p>
      <w:pPr>
        <w:pStyle w:val="Normal"/>
        <w:ind w:left="200" w:hanging="0"/>
        <w:rPr/>
      </w:pPr>
      <w:r>
        <w:rPr/>
        <w:t>Доля принадлежащих лицу обыкновенных акций эмитента, %:</w:t>
      </w:r>
      <w:r>
        <w:rPr>
          <w:rStyle w:val="Subst"/>
        </w:rPr>
        <w:t xml:space="preserve"> 7.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отец Мотышен Валерий Иосифо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еонтьев Сергей Павл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 по общим вопросам -главный механик</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3</w:t>
      </w:r>
    </w:p>
    <w:p>
      <w:pPr>
        <w:pStyle w:val="Normal"/>
        <w:ind w:left="200" w:hanging="0"/>
        <w:rPr/>
      </w:pPr>
      <w:r>
        <w:rPr/>
        <w:t>Доля принадлежащих лицу обыкновенных акций эмитента, %:</w:t>
      </w:r>
      <w:r>
        <w:rPr>
          <w:rStyle w:val="Subst"/>
        </w:rPr>
        <w:t xml:space="preserve"> 0.1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 Мотышен Сергей Валерье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встафьева Наталья Михайловна</w:t>
      </w:r>
    </w:p>
    <w:p>
      <w:pPr>
        <w:pStyle w:val="Normal"/>
        <w:ind w:left="200" w:hanging="0"/>
        <w:rPr/>
      </w:pPr>
      <w:r>
        <w:rPr/>
        <w:t>Год рождения:</w:t>
      </w:r>
      <w:r>
        <w:rPr>
          <w:rStyle w:val="Subst"/>
        </w:rPr>
        <w:t xml:space="preserve"> 1955</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финансовым вопроса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92</w:t>
      </w:r>
    </w:p>
    <w:p>
      <w:pPr>
        <w:pStyle w:val="Normal"/>
        <w:ind w:left="200" w:hanging="0"/>
        <w:rPr/>
      </w:pPr>
      <w:r>
        <w:rPr/>
        <w:t>Доля принадлежащих лицу обыкновенных акций эмитента, %:</w:t>
      </w:r>
      <w:r>
        <w:rPr>
          <w:rStyle w:val="Subst"/>
        </w:rPr>
        <w:t xml:space="preserve"> 1.9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дочь- Евстафьева Евгения Владимировна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встафьева Евгения Владимировна</w:t>
      </w:r>
    </w:p>
    <w:p>
      <w:pPr>
        <w:pStyle w:val="Normal"/>
        <w:ind w:left="200" w:hanging="0"/>
        <w:rPr/>
      </w:pPr>
      <w:r>
        <w:rPr/>
        <w:t>Год рождения:</w:t>
      </w:r>
      <w:r>
        <w:rPr>
          <w:rStyle w:val="Subst"/>
        </w:rPr>
        <w:t xml:space="preserve"> 1976</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П Евстафьева Е.В.</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П.</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91</w:t>
      </w:r>
    </w:p>
    <w:p>
      <w:pPr>
        <w:pStyle w:val="Normal"/>
        <w:ind w:left="200" w:hanging="0"/>
        <w:rPr/>
      </w:pPr>
      <w:r>
        <w:rPr/>
        <w:t>Доля принадлежащих лицу обыкновенных акций эмитента, %:</w:t>
      </w:r>
      <w:r>
        <w:rPr>
          <w:rStyle w:val="Subst"/>
        </w:rPr>
        <w:t xml:space="preserve"> 0.9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мать- Евстафьева Наталья Михайловна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уругова Татьяна Николаевна</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средн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нжен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21</w:t>
      </w:r>
    </w:p>
    <w:p>
      <w:pPr>
        <w:pStyle w:val="Normal"/>
        <w:ind w:left="200" w:hanging="0"/>
        <w:rPr/>
      </w:pPr>
      <w:r>
        <w:rPr/>
        <w:t>Доля принадлежащих лицу обыкновенных акций эмитента, %:</w:t>
      </w:r>
      <w:r>
        <w:rPr>
          <w:rStyle w:val="Subst"/>
        </w:rPr>
        <w:t xml:space="preserve"> 0.2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зленко Ия Павловна</w:t>
      </w:r>
    </w:p>
    <w:p>
      <w:pPr>
        <w:pStyle w:val="Normal"/>
        <w:ind w:left="200" w:hanging="0"/>
        <w:rPr/>
      </w:pPr>
      <w:r>
        <w:rPr/>
        <w:t>Год рождения:</w:t>
      </w:r>
      <w:r>
        <w:rPr>
          <w:rStyle w:val="Subst"/>
        </w:rPr>
        <w:t xml:space="preserve"> 1933</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социальным вопроса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3</w:t>
      </w:r>
    </w:p>
    <w:p>
      <w:pPr>
        <w:pStyle w:val="Normal"/>
        <w:ind w:left="200" w:hanging="0"/>
        <w:rPr/>
      </w:pPr>
      <w:r>
        <w:rPr/>
        <w:t>Доля принадлежащих лицу обыкновенных акций эмитента, %:</w:t>
      </w:r>
      <w:r>
        <w:rPr>
          <w:rStyle w:val="Subst"/>
        </w:rPr>
        <w:t xml:space="preserve"> 0.1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професс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Мотышен Сергей Валерье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335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35 00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общим собранием акционеров установлен размер вознаграждений по итогам работы за последний завершенный финансовый год в сумме 335 тыс.руб.</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r>
        <w:rPr>
          <w:rStyle w:val="Subst"/>
        </w:rPr>
        <w:t xml:space="preserve"> 335 000</w:t>
      </w:r>
    </w:p>
    <w:p>
      <w:pPr>
        <w:pStyle w:val="Normal"/>
        <w:ind w:left="200" w:hanging="0"/>
        <w:rPr/>
      </w:pPr>
      <w:r>
        <w:rPr/>
        <w:t>Дополнительная информация:</w:t>
        <w:br/>
      </w:r>
      <w:r>
        <w:rPr>
          <w:rStyle w:val="Subst"/>
        </w:rPr>
        <w:t>выплаты ожидается произвести в июне 2011 г</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 xml:space="preserve">Контроль за финансово-хозяйственной деятельностью Общества осуществляется Ревизионной комиссией. </w:t>
        <w:br/>
        <w:t xml:space="preserve">Ревизионная комиссия избирается на годовом Общем собрании акционеров сроком до следующего годового Общего собрания акционеров в количестве трех человек. </w:t>
        <w:br/>
        <w:t xml:space="preserve">Проверка (ревизия) финансово-хозяйственной деятельности Общества осуществляется по итогам деятельности Общества за год. </w:t>
        <w:br/>
        <w:t>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w:t>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Савельева Валентина Иван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w:t>
      </w:r>
    </w:p>
    <w:p>
      <w:pPr>
        <w:pStyle w:val="Normal"/>
        <w:ind w:left="200" w:hanging="0"/>
        <w:rPr/>
      </w:pPr>
      <w:r>
        <w:rPr/>
        <w:t>Доля принадлежащих лицу обыкновенных акций эмитента, %:</w:t>
      </w:r>
      <w:r>
        <w:rPr>
          <w:rStyle w:val="Subst"/>
        </w:rPr>
        <w:t xml:space="preserve"> 0.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аргасина Галина Васильевна</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неполно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ведующая канцелярией</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05</w:t>
      </w:r>
    </w:p>
    <w:p>
      <w:pPr>
        <w:pStyle w:val="Normal"/>
        <w:ind w:left="200" w:hanging="0"/>
        <w:rPr/>
      </w:pPr>
      <w:r>
        <w:rPr/>
        <w:t>Доля принадлежащих лицу обыкновенных акций эмитента, %:</w:t>
      </w:r>
      <w:r>
        <w:rPr>
          <w:rStyle w:val="Subst"/>
        </w:rPr>
        <w:t xml:space="preserve"> 1.05</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ериков Константин Николаевич</w:t>
      </w:r>
    </w:p>
    <w:p>
      <w:pPr>
        <w:pStyle w:val="Normal"/>
        <w:ind w:left="200" w:hanging="0"/>
        <w:rPr/>
      </w:pPr>
      <w:r>
        <w:rPr/>
        <w:t>Год рождения:</w:t>
      </w:r>
      <w:r>
        <w:rPr>
          <w:rStyle w:val="Subst"/>
        </w:rPr>
        <w:t xml:space="preserve"> 196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лесарь КИП и 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4</w:t>
      </w:r>
    </w:p>
    <w:p>
      <w:pPr>
        <w:pStyle w:val="Normal"/>
        <w:ind w:left="200" w:hanging="0"/>
        <w:rPr/>
      </w:pPr>
      <w:r>
        <w:rPr/>
        <w:t>Доля принадлежащих лицу обыкновенных акций эмитента, %:</w:t>
      </w:r>
      <w:r>
        <w:rPr>
          <w:rStyle w:val="Subst"/>
        </w:rPr>
        <w:t xml:space="preserve"> 0.4</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65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5 00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общим собранием акционеров установлен размер вознаграждений по итогам работы за последний завершенный финансовый год в сумме 65 тыс.руб.</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r>
        <w:rPr>
          <w:rStyle w:val="Subst"/>
        </w:rPr>
        <w:t xml:space="preserve"> 65 000</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7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01 11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235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875 000</w:t>
            </w:r>
          </w:p>
        </w:tc>
      </w:tr>
    </w:tbl>
    <w:p>
      <w:pPr>
        <w:pStyle w:val="Normal"/>
        <w:rPr/>
      </w:pPr>
      <w:r>
        <w:rPr/>
      </w:r>
    </w:p>
    <w:p>
      <w:pPr>
        <w:pStyle w:val="Normal"/>
        <w:ind w:left="200" w:hanging="0"/>
        <w:rPr/>
      </w:pPr>
      <w:r>
        <w:rPr>
          <w:rStyle w:val="Subst"/>
        </w:rPr>
        <w:t>Сотрудниками (работниками) эмитента создан и действует профсоюзный орган .</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304</w:t>
      </w:r>
    </w:p>
    <w:p>
      <w:pPr>
        <w:pStyle w:val="Normal"/>
        <w:rPr/>
      </w:pPr>
      <w:r>
        <w:rPr/>
        <w:t>Общее количество номинальных держателей акций эмитента:</w:t>
      </w:r>
      <w:r>
        <w:rPr>
          <w:rStyle w:val="Subst"/>
        </w:rPr>
        <w:t xml:space="preserve"> 304</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Корецкая Светлана Александровна</w:t>
      </w:r>
    </w:p>
    <w:p>
      <w:pPr>
        <w:pStyle w:val="Normal"/>
        <w:ind w:left="200" w:hanging="0"/>
        <w:rPr/>
      </w:pPr>
      <w:r>
        <w:rPr/>
        <w:t>Доля участия лица в уставном капитале эмитента, %:</w:t>
      </w:r>
      <w:r>
        <w:rPr>
          <w:rStyle w:val="Subst"/>
        </w:rPr>
        <w:t xml:space="preserve"> 25.1</w:t>
      </w:r>
    </w:p>
    <w:p>
      <w:pPr>
        <w:pStyle w:val="Normal"/>
        <w:ind w:left="200" w:hanging="0"/>
        <w:rPr/>
      </w:pPr>
      <w:r>
        <w:rPr/>
        <w:t>Доля принадлежащих лицу обыкновенных акций эмитента, %:</w:t>
      </w:r>
      <w:r>
        <w:rPr>
          <w:rStyle w:val="Subst"/>
        </w:rPr>
        <w:t xml:space="preserve"> 25.1</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Сергей Валерьевич</w:t>
      </w:r>
    </w:p>
    <w:p>
      <w:pPr>
        <w:pStyle w:val="Normal"/>
        <w:ind w:left="200" w:hanging="0"/>
        <w:rPr/>
      </w:pPr>
      <w:r>
        <w:rPr/>
        <w:t>Доля участия лица в уставном капитале эмитента, %:</w:t>
      </w:r>
      <w:r>
        <w:rPr>
          <w:rStyle w:val="Subst"/>
        </w:rPr>
        <w:t xml:space="preserve"> 7.1</w:t>
      </w:r>
    </w:p>
    <w:p>
      <w:pPr>
        <w:pStyle w:val="Normal"/>
        <w:ind w:left="200" w:hanging="0"/>
        <w:rPr/>
      </w:pPr>
      <w:r>
        <w:rPr/>
        <w:t>Доля принадлежащих лицу обыкновенных акций эмитента, %:</w:t>
      </w:r>
      <w:r>
        <w:rPr>
          <w:rStyle w:val="Subst"/>
        </w:rPr>
        <w:t xml:space="preserve"> 7.1</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Алла Владимировна</w:t>
      </w:r>
    </w:p>
    <w:p>
      <w:pPr>
        <w:pStyle w:val="Normal"/>
        <w:ind w:left="200" w:hanging="0"/>
        <w:rPr/>
      </w:pPr>
      <w:r>
        <w:rPr/>
        <w:t>Доля участия лица в уставном капитале эмитента, %:</w:t>
      </w:r>
      <w:r>
        <w:rPr>
          <w:rStyle w:val="Subst"/>
        </w:rPr>
        <w:t xml:space="preserve"> 14.93</w:t>
      </w:r>
    </w:p>
    <w:p>
      <w:pPr>
        <w:pStyle w:val="Normal"/>
        <w:ind w:left="200" w:hanging="0"/>
        <w:rPr/>
      </w:pPr>
      <w:r>
        <w:rPr/>
        <w:t>Доля принадлежащих лицу обыкновенных акций эмитента, %:</w:t>
      </w:r>
      <w:r>
        <w:rPr>
          <w:rStyle w:val="Subst"/>
        </w:rPr>
        <w:t xml:space="preserve"> 14.93</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ладимир Валерьевич</w:t>
      </w:r>
    </w:p>
    <w:p>
      <w:pPr>
        <w:pStyle w:val="Normal"/>
        <w:ind w:left="200" w:hanging="0"/>
        <w:rPr/>
      </w:pPr>
      <w:r>
        <w:rPr/>
        <w:t>Доля участия лица в уставном капитале эмитента, %:</w:t>
      </w:r>
      <w:r>
        <w:rPr>
          <w:rStyle w:val="Subst"/>
        </w:rPr>
        <w:t xml:space="preserve"> 9.9</w:t>
      </w:r>
    </w:p>
    <w:p>
      <w:pPr>
        <w:pStyle w:val="Normal"/>
        <w:ind w:left="200" w:hanging="0"/>
        <w:rPr/>
      </w:pPr>
      <w:r>
        <w:rPr/>
        <w:t>Доля принадлежащих лицу обыкновенных акций эмитента, %:</w:t>
      </w:r>
      <w:r>
        <w:rPr>
          <w:rStyle w:val="Subst"/>
        </w:rPr>
        <w:t xml:space="preserve"> 9.9</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4.06.2005</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Целиковский Кирилл Анатольевич</w:t>
      </w:r>
    </w:p>
    <w:p>
      <w:pPr>
        <w:pStyle w:val="Normal"/>
        <w:ind w:left="400" w:hanging="0"/>
        <w:rPr/>
      </w:pPr>
      <w:r>
        <w:rPr/>
        <w:t>Доля участия лица в уставном капитале эмитента, %:</w:t>
      </w:r>
      <w:r>
        <w:rPr>
          <w:rStyle w:val="Subst"/>
        </w:rPr>
        <w:t xml:space="preserve"> 19.67</w:t>
      </w:r>
    </w:p>
    <w:p>
      <w:pPr>
        <w:pStyle w:val="Normal"/>
        <w:ind w:left="400" w:hanging="0"/>
        <w:rPr/>
      </w:pPr>
      <w:r>
        <w:rPr/>
        <w:t>Доля принадлежавших лицу обыкновенных акций эмитента, %:</w:t>
      </w:r>
      <w:r>
        <w:rPr>
          <w:rStyle w:val="Subst"/>
        </w:rPr>
        <w:t xml:space="preserve"> 19.67</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0.23</w:t>
      </w:r>
    </w:p>
    <w:p>
      <w:pPr>
        <w:pStyle w:val="Normal"/>
        <w:ind w:left="400" w:hanging="0"/>
        <w:rPr/>
      </w:pPr>
      <w:r>
        <w:rPr/>
        <w:t>Доля принадлежавших лицу обыкновенных акций эмитента, %:</w:t>
      </w:r>
      <w:r>
        <w:rPr>
          <w:rStyle w:val="Subst"/>
        </w:rPr>
        <w:t xml:space="preserve"> 10.2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5.2006</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19.89</w:t>
      </w:r>
    </w:p>
    <w:p>
      <w:pPr>
        <w:pStyle w:val="Normal"/>
        <w:ind w:left="400" w:hanging="0"/>
        <w:rPr/>
      </w:pPr>
      <w:r>
        <w:rPr/>
        <w:t>Доля принадлежавших лицу обыкновенных акций эмитента, %:</w:t>
      </w:r>
      <w:r>
        <w:rPr>
          <w:rStyle w:val="Subst"/>
        </w:rPr>
        <w:t xml:space="preserve"> 19.89</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2.96</w:t>
      </w:r>
    </w:p>
    <w:p>
      <w:pPr>
        <w:pStyle w:val="Normal"/>
        <w:ind w:left="400" w:hanging="0"/>
        <w:rPr/>
      </w:pPr>
      <w:r>
        <w:rPr/>
        <w:t>Доля принадлежавших лицу обыкновенных акций эмитента, %:</w:t>
      </w:r>
      <w:r>
        <w:rPr>
          <w:rStyle w:val="Subst"/>
        </w:rPr>
        <w:t xml:space="preserve"> 12.96</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6.19</w:t>
      </w:r>
    </w:p>
    <w:p>
      <w:pPr>
        <w:pStyle w:val="Normal"/>
        <w:ind w:left="400" w:hanging="0"/>
        <w:rPr/>
      </w:pPr>
      <w:r>
        <w:rPr/>
        <w:t>Доля принадлежавших лицу обыкновенных акций эмитента, %:</w:t>
      </w:r>
      <w:r>
        <w:rPr>
          <w:rStyle w:val="Subst"/>
        </w:rPr>
        <w:t xml:space="preserve"> 6.1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5.05.2007</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19.89</w:t>
      </w:r>
    </w:p>
    <w:p>
      <w:pPr>
        <w:pStyle w:val="Normal"/>
        <w:ind w:left="400" w:hanging="0"/>
        <w:rPr/>
      </w:pPr>
      <w:r>
        <w:rPr/>
        <w:t>Доля принадлежавших лицу обыкновенных акций эмитента, %:</w:t>
      </w:r>
      <w:r>
        <w:rPr>
          <w:rStyle w:val="Subst"/>
        </w:rPr>
        <w:t xml:space="preserve"> 19.89</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3.73</w:t>
      </w:r>
    </w:p>
    <w:p>
      <w:pPr>
        <w:pStyle w:val="Normal"/>
        <w:ind w:left="400" w:hanging="0"/>
        <w:rPr/>
      </w:pPr>
      <w:r>
        <w:rPr/>
        <w:t>Доля принадлежавших лицу обыкновенных акций эмитента, %:</w:t>
      </w:r>
      <w:r>
        <w:rPr>
          <w:rStyle w:val="Subst"/>
        </w:rPr>
        <w:t xml:space="preserve"> 13.7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7.03</w:t>
      </w:r>
    </w:p>
    <w:p>
      <w:pPr>
        <w:pStyle w:val="Normal"/>
        <w:ind w:left="400" w:hanging="0"/>
        <w:rPr/>
      </w:pPr>
      <w:r>
        <w:rPr/>
        <w:t>Доля принадлежавших лицу обыкновенных акций эмитента, %:</w:t>
      </w:r>
      <w:r>
        <w:rPr>
          <w:rStyle w:val="Subst"/>
        </w:rPr>
        <w:t xml:space="preserve"> 7.03</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6.85</w:t>
      </w:r>
    </w:p>
    <w:p>
      <w:pPr>
        <w:pStyle w:val="Normal"/>
        <w:ind w:left="400" w:hanging="0"/>
        <w:rPr/>
      </w:pPr>
      <w:r>
        <w:rPr/>
        <w:t>Доля принадлежавших лицу обыкновенных акций эмитента, %:</w:t>
      </w:r>
      <w:r>
        <w:rPr>
          <w:rStyle w:val="Subst"/>
        </w:rPr>
        <w:t xml:space="preserve"> 6.8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9.04.2008</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2.5</w:t>
      </w:r>
    </w:p>
    <w:p>
      <w:pPr>
        <w:pStyle w:val="Normal"/>
        <w:ind w:left="400" w:hanging="0"/>
        <w:rPr/>
      </w:pPr>
      <w:r>
        <w:rPr/>
        <w:t>Доля принадлежавших лицу обыкновенных акций эмитента, %:</w:t>
      </w:r>
      <w:r>
        <w:rPr>
          <w:rStyle w:val="Subst"/>
        </w:rPr>
        <w:t xml:space="preserve"> 22.5</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4.33</w:t>
      </w:r>
    </w:p>
    <w:p>
      <w:pPr>
        <w:pStyle w:val="Normal"/>
        <w:ind w:left="400" w:hanging="0"/>
        <w:rPr/>
      </w:pPr>
      <w:r>
        <w:rPr/>
        <w:t>Доля принадлежавших лицу обыкновенных акций эмитента, %:</w:t>
      </w:r>
      <w:r>
        <w:rPr>
          <w:rStyle w:val="Subst"/>
        </w:rPr>
        <w:t xml:space="preserve"> 14.3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9.78</w:t>
      </w:r>
    </w:p>
    <w:p>
      <w:pPr>
        <w:pStyle w:val="Normal"/>
        <w:ind w:left="400" w:hanging="0"/>
        <w:rPr/>
      </w:pPr>
      <w:r>
        <w:rPr/>
        <w:t>Доля принадлежавших лицу обыкновенных акций эмитента, %:</w:t>
      </w:r>
      <w:r>
        <w:rPr>
          <w:rStyle w:val="Subst"/>
        </w:rPr>
        <w:t xml:space="preserve"> 9.78</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6.85</w:t>
      </w:r>
    </w:p>
    <w:p>
      <w:pPr>
        <w:pStyle w:val="Normal"/>
        <w:ind w:left="400" w:hanging="0"/>
        <w:rPr/>
      </w:pPr>
      <w:r>
        <w:rPr/>
        <w:t>Доля принадлежавших лицу обыкновенных акций эмитента, %:</w:t>
      </w:r>
      <w:r>
        <w:rPr>
          <w:rStyle w:val="Subst"/>
        </w:rPr>
        <w:t xml:space="preserve"> 6.8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3.04.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4.64</w:t>
      </w:r>
    </w:p>
    <w:p>
      <w:pPr>
        <w:pStyle w:val="Normal"/>
        <w:ind w:left="400" w:hanging="0"/>
        <w:rPr/>
      </w:pPr>
      <w:r>
        <w:rPr/>
        <w:t>Доля принадлежавших лицу обыкновенных акций эмитента, %:</w:t>
      </w:r>
      <w:r>
        <w:rPr>
          <w:rStyle w:val="Subst"/>
        </w:rPr>
        <w:t xml:space="preserve"> 24.64</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4.33</w:t>
      </w:r>
    </w:p>
    <w:p>
      <w:pPr>
        <w:pStyle w:val="Normal"/>
        <w:ind w:left="400" w:hanging="0"/>
        <w:rPr/>
      </w:pPr>
      <w:r>
        <w:rPr/>
        <w:t>Доля принадлежавших лицу обыкновенных акций эмитента, %:</w:t>
      </w:r>
      <w:r>
        <w:rPr>
          <w:rStyle w:val="Subst"/>
        </w:rPr>
        <w:t xml:space="preserve"> 14.3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1.39</w:t>
      </w:r>
    </w:p>
    <w:p>
      <w:pPr>
        <w:pStyle w:val="Normal"/>
        <w:ind w:left="400" w:hanging="0"/>
        <w:rPr/>
      </w:pPr>
      <w:r>
        <w:rPr/>
        <w:t>Доля принадлежавших лицу обыкновенных акций эмитента, %:</w:t>
      </w:r>
      <w:r>
        <w:rPr>
          <w:rStyle w:val="Subst"/>
        </w:rPr>
        <w:t xml:space="preserve"> 11.39</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8.98</w:t>
      </w:r>
    </w:p>
    <w:p>
      <w:pPr>
        <w:pStyle w:val="Normal"/>
        <w:ind w:left="400" w:hanging="0"/>
        <w:rPr/>
      </w:pPr>
      <w:r>
        <w:rPr/>
        <w:t>Доля принадлежавших лицу обыкновенных акций эмитента, %:</w:t>
      </w:r>
      <w:r>
        <w:rPr>
          <w:rStyle w:val="Subst"/>
        </w:rPr>
        <w:t xml:space="preserve"> 8.98</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5.03.2010</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5.1</w:t>
      </w:r>
    </w:p>
    <w:p>
      <w:pPr>
        <w:pStyle w:val="Normal"/>
        <w:ind w:left="400" w:hanging="0"/>
        <w:rPr/>
      </w:pPr>
      <w:r>
        <w:rPr/>
        <w:t>Доля принадлежавших лицу обыкновенных акций эмитента, %:</w:t>
      </w:r>
      <w:r>
        <w:rPr>
          <w:rStyle w:val="Subst"/>
        </w:rPr>
        <w:t xml:space="preserve"> 25.1</w:t>
      </w:r>
    </w:p>
    <w:p>
      <w:pPr>
        <w:pStyle w:val="Normal"/>
        <w:ind w:left="400" w:hanging="0"/>
        <w:rPr/>
      </w:pPr>
      <w:r>
        <w:rPr/>
      </w:r>
    </w:p>
    <w:p>
      <w:pPr>
        <w:pStyle w:val="Normal"/>
        <w:ind w:left="400" w:hanging="0"/>
        <w:rPr/>
      </w:pPr>
      <w:r>
        <w:rPr/>
        <w:t>ФИО:</w:t>
      </w:r>
      <w:r>
        <w:rPr>
          <w:rStyle w:val="Subst"/>
        </w:rPr>
        <w:t xml:space="preserve"> Мотышен Сергей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4.79</w:t>
      </w:r>
    </w:p>
    <w:p>
      <w:pPr>
        <w:pStyle w:val="Normal"/>
        <w:ind w:left="400" w:hanging="0"/>
        <w:rPr/>
      </w:pPr>
      <w:r>
        <w:rPr/>
        <w:t>Доля принадлежавших лицу обыкновенных акций эмитента, %:</w:t>
      </w:r>
      <w:r>
        <w:rPr>
          <w:rStyle w:val="Subst"/>
        </w:rPr>
        <w:t xml:space="preserve"> 14.79</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14.91</w:t>
      </w:r>
    </w:p>
    <w:p>
      <w:pPr>
        <w:pStyle w:val="Normal"/>
        <w:ind w:left="400" w:hanging="0"/>
        <w:rPr/>
      </w:pPr>
      <w:r>
        <w:rPr/>
        <w:t>Доля принадлежавших лицу обыкновенных акций эмитента, %:</w:t>
      </w:r>
      <w:r>
        <w:rPr>
          <w:rStyle w:val="Subst"/>
        </w:rPr>
        <w:t xml:space="preserve"> 14.91</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6.04.2011</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5.1</w:t>
      </w:r>
    </w:p>
    <w:p>
      <w:pPr>
        <w:pStyle w:val="Normal"/>
        <w:ind w:left="400" w:hanging="0"/>
        <w:rPr/>
      </w:pPr>
      <w:r>
        <w:rPr/>
        <w:t>Доля принадлежавших лицу обыкновенных акций эмитента, %:</w:t>
      </w:r>
      <w:r>
        <w:rPr>
          <w:rStyle w:val="Subst"/>
        </w:rPr>
        <w:t xml:space="preserve"> 25.1</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14.93</w:t>
      </w:r>
    </w:p>
    <w:p>
      <w:pPr>
        <w:pStyle w:val="Normal"/>
        <w:ind w:left="400" w:hanging="0"/>
        <w:rPr/>
      </w:pPr>
      <w:r>
        <w:rPr/>
        <w:t>Доля принадлежавших лицу обыкновенных акций эмитента, %:</w:t>
      </w:r>
      <w:r>
        <w:rPr>
          <w:rStyle w:val="Subst"/>
        </w:rPr>
        <w:t xml:space="preserve"> 14.93</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4.79</w:t>
      </w:r>
    </w:p>
    <w:p>
      <w:pPr>
        <w:pStyle w:val="Normal"/>
        <w:ind w:left="400" w:hanging="0"/>
        <w:rPr/>
      </w:pPr>
      <w:r>
        <w:rPr/>
        <w:t>Доля принадлежавших лицу обыкновенных акций эмитента, %:</w:t>
      </w:r>
      <w:r>
        <w:rPr>
          <w:rStyle w:val="Subst"/>
        </w:rPr>
        <w:t xml:space="preserve"> 14.79</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400" w:hanging="0"/>
        <w:rPr/>
      </w:pPr>
      <w:r>
        <w:rPr/>
        <w:t>ФИО:</w:t>
      </w:r>
      <w:r>
        <w:rPr>
          <w:rStyle w:val="Subst"/>
        </w:rPr>
        <w:t xml:space="preserve"> Мотышен Сергей Валерьевич</w:t>
      </w:r>
    </w:p>
    <w:p>
      <w:pPr>
        <w:pStyle w:val="Normal"/>
        <w:ind w:left="400" w:hanging="0"/>
        <w:rPr/>
      </w:pPr>
      <w:r>
        <w:rPr/>
        <w:t>Доля участия лица в уставном капитале эмитента, %:</w:t>
      </w:r>
      <w:r>
        <w:rPr>
          <w:rStyle w:val="Subst"/>
        </w:rPr>
        <w:t xml:space="preserve"> 7.1</w:t>
      </w:r>
    </w:p>
    <w:p>
      <w:pPr>
        <w:pStyle w:val="Normal"/>
        <w:ind w:left="400" w:hanging="0"/>
        <w:rPr/>
      </w:pPr>
      <w:r>
        <w:rPr/>
        <w:t>Доля принадлежавших лицу обыкновенных акций эмитента, %:</w:t>
      </w:r>
      <w:r>
        <w:rPr>
          <w:rStyle w:val="Subst"/>
        </w:rPr>
        <w:t xml:space="preserve"> 7.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p>
    <w:p>
      <w:pPr>
        <w:pStyle w:val="SubHeading"/>
        <w:ind w:left="200" w:hanging="0"/>
        <w:rPr/>
      </w:pPr>
      <w:r>
        <w:rPr/>
        <w:t>Список акционеров (участников)</w:t>
      </w:r>
    </w:p>
    <w:p>
      <w:pPr>
        <w:pStyle w:val="Normal"/>
        <w:ind w:left="400" w:hanging="0"/>
        <w:rPr/>
      </w:pPr>
      <w:r>
        <w:rPr/>
        <w:t>ФИО:</w:t>
      </w:r>
    </w:p>
    <w:p>
      <w:pPr>
        <w:pStyle w:val="Normal"/>
        <w:ind w:left="400" w:hanging="0"/>
        <w:rPr/>
      </w:pPr>
      <w:r>
        <w:rPr/>
        <w:t>Доля участия лица в уставном капитале эмитента, %:</w:t>
      </w:r>
    </w:p>
    <w:p>
      <w:pPr>
        <w:pStyle w:val="Normal"/>
        <w:ind w:left="400" w:hanging="0"/>
        <w:rPr/>
      </w:pPr>
      <w:r>
        <w:rPr/>
        <w:t>Доля принадлежавших лицу обыкновенных акций эмитента, %:</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4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2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9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2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Федеральное государственное образовательное учреждения высшего профессионального образования Северо-Кавказская академия государственной службы</w:t>
      </w:r>
    </w:p>
    <w:p>
      <w:pPr>
        <w:pStyle w:val="Normal"/>
        <w:ind w:left="600" w:hanging="0"/>
        <w:rPr/>
      </w:pPr>
      <w:r>
        <w:rPr/>
        <w:t>Сокращенное фирменное наименование:</w:t>
      </w:r>
      <w:r>
        <w:rPr>
          <w:rStyle w:val="Subst"/>
        </w:rPr>
        <w:t xml:space="preserve"> ФГОУВПО СКАГС</w:t>
      </w:r>
    </w:p>
    <w:p>
      <w:pPr>
        <w:pStyle w:val="Normal"/>
        <w:ind w:left="600" w:hanging="0"/>
        <w:rPr/>
      </w:pPr>
      <w:r>
        <w:rPr/>
        <w:t>Место нахождения:</w:t>
      </w:r>
      <w:r>
        <w:rPr>
          <w:rStyle w:val="Subst"/>
        </w:rPr>
        <w:t xml:space="preserve"> г.Пятигорск, ул. Кирова 78</w:t>
      </w:r>
    </w:p>
    <w:p>
      <w:pPr>
        <w:pStyle w:val="Normal"/>
        <w:ind w:left="600" w:hanging="0"/>
        <w:rPr/>
      </w:pPr>
      <w:r>
        <w:rPr/>
        <w:t>Сумма дебиторской задолженности, руб.:</w:t>
      </w:r>
      <w:r>
        <w:rPr>
          <w:rStyle w:val="Subst"/>
        </w:rPr>
        <w:t xml:space="preserve"> 2 037 198</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пени 0,2 % за каждый день просрочки</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Индивидуальный предприниматель Журавлев Андрей Тимофеевич</w:t>
      </w:r>
    </w:p>
    <w:p>
      <w:pPr>
        <w:pStyle w:val="Normal"/>
        <w:ind w:left="600" w:hanging="0"/>
        <w:rPr/>
      </w:pPr>
      <w:r>
        <w:rPr/>
        <w:t>Сокращенное фирменное наименование:</w:t>
      </w:r>
      <w:r>
        <w:rPr>
          <w:rStyle w:val="Subst"/>
        </w:rPr>
        <w:t xml:space="preserve"> ИП Журавлев А.Т.</w:t>
      </w:r>
    </w:p>
    <w:p>
      <w:pPr>
        <w:pStyle w:val="Normal"/>
        <w:ind w:left="600" w:hanging="0"/>
        <w:rPr/>
      </w:pPr>
      <w:r>
        <w:rPr/>
        <w:t>Место нахождения:</w:t>
      </w:r>
      <w:r>
        <w:rPr>
          <w:rStyle w:val="Subst"/>
        </w:rPr>
        <w:t xml:space="preserve"> г.Пятигорск.ул Ермолова ,дом 38/2</w:t>
      </w:r>
    </w:p>
    <w:p>
      <w:pPr>
        <w:pStyle w:val="Normal"/>
        <w:ind w:left="600" w:hanging="0"/>
        <w:rPr/>
      </w:pPr>
      <w:r>
        <w:rPr/>
        <w:t>Сумма дебиторской задолженности, руб.:</w:t>
      </w:r>
      <w:r>
        <w:rPr>
          <w:rStyle w:val="Subst"/>
        </w:rPr>
        <w:t xml:space="preserve"> 627 950</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пени 0,1 за каждый день просрочки</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3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1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6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4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8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6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22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957</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 91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4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2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7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7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3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1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3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957</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 91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Style w:val="Subst"/>
        </w:rPr>
        <w:t>Отчет подписан Генеральным директором Мотышен В.И. и Главным бухгалтером Евстафьевой Н.М. 18 февраля 2011г.</w:t>
      </w:r>
      <w:r>
        <w:br w:type="page"/>
      </w:r>
    </w:p>
    <w:p>
      <w:pPr>
        <w:pStyle w:val="SubHeading"/>
        <w:ind w:left="200" w:hanging="0"/>
        <w:rPr/>
      </w:pPr>
      <w:r>
        <w:rPr/>
      </w:r>
    </w:p>
    <w:p>
      <w:pPr>
        <w:pStyle w:val="Normal"/>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2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7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8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6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1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1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6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6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Style w:val="Subst"/>
        </w:rPr>
        <w:t>Отчет подписан Генеральным директором Мотышен В.И. и Главным бухгалтером Евстафьевой Н.М. 18 февраля 2011г.</w:t>
      </w:r>
      <w:r>
        <w:br w:type="page"/>
      </w:r>
    </w:p>
    <w:p>
      <w:pPr>
        <w:pStyle w:val="SubHeading"/>
        <w:ind w:left="200" w:hanging="0"/>
        <w:rPr/>
      </w:pPr>
      <w:r>
        <w:rPr/>
      </w:r>
    </w:p>
    <w:p>
      <w:pPr>
        <w:pStyle w:val="Normal"/>
        <w:jc w:val="center"/>
        <w:rPr/>
      </w:pPr>
      <w:r>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6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7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54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6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7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54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5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5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4</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БУ 6/01 п.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6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4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76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36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4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76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36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5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5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аспредел прибыль</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5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5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 28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 739</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 17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ы,образованные в соответствии с учредитнльными документами</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8</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367</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17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rPr>
        <w:t>Отчет подписан Генеральным директором Мотышен В.И. и Главным бухгалтером Евстафьевой Н.М. 18 февраля 2011г.</w:t>
      </w:r>
      <w:r>
        <w:br w:type="page"/>
      </w:r>
    </w:p>
    <w:p>
      <w:pPr>
        <w:pStyle w:val="SubHeading"/>
        <w:ind w:left="200" w:hanging="0"/>
        <w:rPr/>
      </w:pPr>
      <w:r>
        <w:rPr/>
      </w:r>
    </w:p>
    <w:p>
      <w:pPr>
        <w:pStyle w:val="Normal"/>
        <w:jc w:val="center"/>
        <w:rPr/>
      </w:pPr>
      <w:r>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4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8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3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6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7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7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46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Style w:val="Subst"/>
        </w:rPr>
        <w:t>Отчет подписан Генеральным директором Мотышен В.И. и Главным бухгалтером Евстафьевой Н.М. 18 февраля 2011г.</w:t>
      </w:r>
      <w:r>
        <w:br w:type="page"/>
      </w:r>
    </w:p>
    <w:p>
      <w:pPr>
        <w:pStyle w:val="SubHeading"/>
        <w:ind w:left="200" w:hanging="0"/>
        <w:rPr/>
      </w:pPr>
      <w:r>
        <w:rPr/>
      </w:r>
    </w:p>
    <w:p>
      <w:pPr>
        <w:pStyle w:val="Normal"/>
        <w:jc w:val="center"/>
        <w:rPr/>
      </w:pPr>
      <w:r>
        <w:rPr/>
        <w:t>Приложение к бухгалтерскому балансу</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6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4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54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7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9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 05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30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97</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3 15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6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0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7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3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3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0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0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0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0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46</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57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1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6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8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6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rPr>
        <w:t>Отчет подписан Генеральным директором Мотышен В.И. и Главным бухгалтером Евстафьевой Н.М. 18 февраля 2011г.</w:t>
      </w:r>
      <w:r>
        <w:br w:type="page"/>
      </w:r>
    </w:p>
    <w:p>
      <w:pPr>
        <w:pStyle w:val="SubHeading"/>
        <w:ind w:left="200" w:hanging="0"/>
        <w:rPr/>
      </w:pPr>
      <w:r>
        <w:rPr/>
        <w:t>Пояснительная записка</w:t>
      </w:r>
    </w:p>
    <w:p>
      <w:pPr>
        <w:pStyle w:val="Normal"/>
        <w:jc w:val="both"/>
        <w:rPr/>
      </w:pPr>
      <w:r>
        <w:rPr>
          <w:rStyle w:val="Subst"/>
        </w:rPr>
        <w:t xml:space="preserve">Пояснительная записка </w:t>
        <w:br/>
        <w:t>к годовой бухгалтерской отчетности</w:t>
        <w:br/>
        <w:t xml:space="preserve"> ЗАО «Машук» за 2010 год.</w:t>
        <w:br/>
        <w:t>ИНН 2632003433</w:t>
        <w:br/>
        <w:t>Вид деятельности: сдача в наем собственного недвижимого имущества   ОКВЭД 70.20.2 и 70.20.1</w:t>
        <w:br/>
        <w:br/>
        <w:t>1. Характеристика организации и основные виды деятельности.</w:t>
        <w:br/>
        <w:br/>
        <w:t xml:space="preserve"> Юридический адрес ЗАО «Машук» : г. Пятигорск, ул. Февральская,54.</w:t>
        <w:br/>
        <w:t>Общество создано в 1991 году. Учредителями общества являются физические лица.</w:t>
        <w:br/>
        <w:t xml:space="preserve"> Среднесписочная численность за отчетный 2010 год составила 48 человек.</w:t>
        <w:br/>
        <w:t xml:space="preserve"> Согласно Устава, единоличный исполнительный орган общества – Генеральный директор Мотышен Валерий  Иосифович. Контролирующий орган – ревизионная комиссия,  в составе 3-х человек: бухгалтера Савельевой В.И. , инженера КИП Серикова К.Н. , зав. канцелярией Варгасиной Г.В.. </w:t>
        <w:br/>
        <w:t>Согласно Устава общество имеет следующие органы управления: общее собрание акционеров общества ; совет директоров общества из 7 человек ; генеральный директор.</w:t>
        <w:br/>
        <w:t xml:space="preserve">   ЗАО «Машук» является основной организацией, ее уставный капитал состоит из взносов физических лиц и составляет 78080 рублей. Обществом размещены обыкновенные именные бездокументарные акции -7808 штук. Все акции оплачены. Номинальная стоимость каждой акции составляет 10 рублей.  Количество акционеров  321. </w:t>
        <w:br/>
        <w:t>Основной вид деятельности - сдача в наём собственного нежилого недвижимого имущества и  сдача в наём собственного жилого недвижимого имущества. По решению совета директоров аренда   нежилых помещений,  занимающая наибольший удельный вес по результатам 2010 года в выручке общества, признана основным видом деятельности (статистический код по ОКВЭД  70.20.2)</w:t>
        <w:br/>
        <w:t xml:space="preserve">  ЗАО « Машук» имеет собственную производственную базу по адресу: г. Пятигорск, ул. Февральская 54. и жилой дом по адресу : г.Пятигорск, ул.Транзитная,2в.</w:t>
        <w:br/>
        <w:br/>
        <w:t>2. Изменения в учетной политике.</w:t>
        <w:br/>
        <w:t xml:space="preserve">   С момента составления годовой отчетности за предшествующий год учетная политика  не изменилась. Амортизация ОС начисляется линейным способом, оценка производственных запасов, товаров, НЗП и готовой продукции  по себестоимости. Учет выручки от продаж, для налогообложения производится по оплате. Признание прибыли от продажи продукции (услуг) – по отгрузке. Налоговый учет ведется по упрощенной системе налогообложения , 6 % от доходов. По ПБУ 6/01 стоимость активов подлежащих одновременному списанию при передаче в эксплуатацию установлена в размере 20 000 рублей.</w:t>
        <w:br/>
        <w:t xml:space="preserve">  В связи с изменениями законодательства и нормативно-правовых актов внесены изменения в учетную политику  по бухгалтерскому и налоговому учету на 2011 год.</w:t>
        <w:br/>
        <w:t>В пункте 3.2. абзаце 1 Положения об учетной политике для целей бухгалтерского учета заменены словами «не более 20 000 рублей» на « не более 40000 рублей».</w:t>
        <w:br/>
        <w:t>Пункт 5 абзац 3 Положения об учетной политике для целей налогообложения заменен на:  «Имущество (основные средства и нематериальные активы) считается амортизируемым, если его первоначальная стоимость составляет более 40 000 руб. (ранее - более 20 000 руб.), при этом срок полезного использования более 12 месяцев»</w:t>
        <w:br/>
        <w:t>Пункт 5 Положения об учетной политике для целей бухгалтерского учета дополнен абзацем: «  Согласно ПБУ 22/2010 , утвержденное приказом Минфина РФ № 63н  от 28.06.2010г., установить правила  исправления ошибок в бухгалтерском учете и отчетности. Существенной признается ошибка, если она в отдельности или в совокупности с другими ошибками за один и тот же отчетный период составляет не менее 5% по соответствующей  статье отчетности за отчетный год (период)».</w:t>
        <w:br/>
        <w:br/>
        <w:t>3.Финансовая деятельность общества.</w:t>
        <w:br/>
        <w:t>3.1. Основные показатели хозяйственной деятельности общества.</w:t>
        <w:br/>
        <w:t xml:space="preserve">          </w:t>
      </w:r>
      <w:r>
        <w:rPr>
          <w:b/>
          <w:bCs/>
        </w:rPr>
        <w:t xml:space="preserve">-   </w:t>
      </w:r>
      <w:r>
        <w:rPr/>
        <w:t xml:space="preserve">Основными показателями баланса  являются: </w:t>
      </w:r>
    </w:p>
    <w:p>
      <w:pPr>
        <w:pStyle w:val="Normal"/>
        <w:jc w:val="both"/>
        <w:rPr/>
      </w:pPr>
      <w:r>
        <w:rPr/>
        <w:t xml:space="preserve">                                                                                                                                     </w:t>
      </w:r>
      <w:r>
        <w:rPr/>
        <w:t>Млн. руб.</w:t>
      </w:r>
    </w:p>
    <w:tbl>
      <w:tblPr>
        <w:tblW w:w="9287" w:type="dxa"/>
        <w:jc w:val="left"/>
        <w:tblInd w:w="-113" w:type="dxa"/>
        <w:tblLayout w:type="fixed"/>
        <w:tblCellMar>
          <w:top w:w="0" w:type="dxa"/>
          <w:left w:w="108" w:type="dxa"/>
          <w:bottom w:w="0" w:type="dxa"/>
          <w:right w:w="108" w:type="dxa"/>
        </w:tblCellMar>
      </w:tblPr>
      <w:tblGrid>
        <w:gridCol w:w="2043"/>
        <w:gridCol w:w="1220"/>
        <w:gridCol w:w="1380"/>
        <w:gridCol w:w="2598"/>
        <w:gridCol w:w="1066"/>
        <w:gridCol w:w="980"/>
      </w:tblGrid>
      <w:tr>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pPr>
            <w:r>
              <w:rPr/>
            </w:r>
          </w:p>
          <w:p>
            <w:pPr>
              <w:pStyle w:val="Normal"/>
              <w:spacing w:before="20" w:after="40"/>
              <w:jc w:val="center"/>
              <w:rPr/>
            </w:pPr>
            <w:r>
              <w:rPr/>
              <w:t>АКТИВ</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pPr>
            <w:r>
              <w:rPr/>
            </w:r>
          </w:p>
          <w:p>
            <w:pPr>
              <w:pStyle w:val="Normal"/>
              <w:jc w:val="center"/>
              <w:rPr/>
            </w:pPr>
            <w:r>
              <w:rPr/>
              <w:t>ПАССИВ</w:t>
            </w:r>
          </w:p>
          <w:p>
            <w:pPr>
              <w:pStyle w:val="Normal"/>
              <w:spacing w:before="20" w:after="40"/>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На начало</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На конец</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На начал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На конец</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Внеоборотные актив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Капита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6</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Оборотные актив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Обязательств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БАЛАН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БАЛАНС</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8</w:t>
            </w:r>
          </w:p>
        </w:tc>
      </w:tr>
    </w:tbl>
    <w:p>
      <w:pPr>
        <w:pStyle w:val="Normal"/>
        <w:ind w:left="400" w:hanging="0"/>
        <w:rPr>
          <w:rStyle w:val="Subst"/>
        </w:rPr>
      </w:pPr>
      <w:r>
        <w:rPr/>
      </w:r>
    </w:p>
    <w:p>
      <w:pPr>
        <w:pStyle w:val="Normal"/>
        <w:rPr/>
      </w:pPr>
      <w:r>
        <w:rPr/>
        <w:t>Валюта баланса  не изменилась .</w:t>
      </w:r>
    </w:p>
    <w:p>
      <w:pPr>
        <w:pStyle w:val="Normal"/>
        <w:rPr/>
      </w:pPr>
      <w:r>
        <w:rPr/>
        <w:t xml:space="preserve">         </w:t>
      </w:r>
      <w:r>
        <w:rPr/>
        <w:t>-   Расшифровка и сравнение за 2009 - 2010гг доходов и расходов по обычным видам деятельности имеют следующие показатели:</w:t>
      </w:r>
    </w:p>
    <w:p>
      <w:pPr>
        <w:pStyle w:val="Normal"/>
        <w:jc w:val="right"/>
        <w:rPr/>
      </w:pPr>
      <w:r>
        <w:rPr/>
        <w:t>тыс.руб.</w:t>
      </w:r>
    </w:p>
    <w:tbl>
      <w:tblPr>
        <w:tblW w:w="9359" w:type="dxa"/>
        <w:jc w:val="left"/>
        <w:tblInd w:w="-185" w:type="dxa"/>
        <w:tblLayout w:type="fixed"/>
        <w:tblCellMar>
          <w:top w:w="0" w:type="dxa"/>
          <w:left w:w="108" w:type="dxa"/>
          <w:bottom w:w="0" w:type="dxa"/>
          <w:right w:w="108" w:type="dxa"/>
        </w:tblCellMar>
      </w:tblPr>
      <w:tblGrid>
        <w:gridCol w:w="6617"/>
        <w:gridCol w:w="1406"/>
        <w:gridCol w:w="1336"/>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ind w:left="540" w:hanging="0"/>
              <w:jc w:val="both"/>
              <w:rPr>
                <w:b/>
                <w:b/>
              </w:rPr>
            </w:pPr>
            <w:r>
              <w:rPr>
                <w:b/>
              </w:rPr>
              <w:t>ПОКАЗА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rPr>
            </w:pPr>
            <w:r>
              <w:rPr>
                <w:b/>
              </w:rPr>
              <w:t>2009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rPr>
            </w:pPr>
            <w:r>
              <w:rPr>
                <w:b/>
              </w:rPr>
              <w:t>2010 год</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ind w:left="540" w:hanging="0"/>
              <w:jc w:val="both"/>
              <w:rPr/>
            </w:pPr>
            <w:r>
              <w:rPr/>
              <w:t xml:space="preserve">Выручка от продажи товаров, услуг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 xml:space="preserve">  </w:t>
            </w:r>
            <w:r>
              <w:rPr/>
              <w:t xml:space="preserve">25792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22275</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ind w:left="540" w:hanging="0"/>
              <w:jc w:val="both"/>
              <w:rPr/>
            </w:pPr>
            <w:r>
              <w:rPr/>
              <w:t>Себестоимость  проданных товаров, услу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666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8859</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ind w:left="540" w:hanging="0"/>
              <w:jc w:val="both"/>
              <w:rPr/>
            </w:pPr>
            <w:r>
              <w:rPr/>
              <w:t>Валовая прибыл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912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416</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ind w:left="540" w:hanging="0"/>
              <w:jc w:val="both"/>
              <w:rPr/>
            </w:pPr>
            <w:r>
              <w:rPr/>
              <w:t>Прибыль от продаж</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b/>
                <w:b/>
              </w:rPr>
            </w:pPr>
            <w:r>
              <w:rPr>
                <w:b/>
              </w:rPr>
              <w:t xml:space="preserve">9126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b/>
                <w:b/>
              </w:rPr>
            </w:pPr>
            <w:r>
              <w:rPr>
                <w:b/>
              </w:rPr>
              <w:t>3416</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ind w:left="540" w:hanging="0"/>
              <w:jc w:val="both"/>
              <w:rPr>
                <w:b/>
                <w:b/>
              </w:rPr>
            </w:pPr>
            <w:r>
              <w:rPr>
                <w:b/>
              </w:rPr>
              <w:t>Прочие до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b/>
                <w:b/>
              </w:rPr>
            </w:pPr>
            <w:r>
              <w:rPr>
                <w:b/>
              </w:rPr>
              <w:t xml:space="preserve">1150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b/>
                <w:b/>
              </w:rPr>
            </w:pPr>
            <w:r>
              <w:rPr>
                <w:b/>
              </w:rPr>
              <w:t>720</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 xml:space="preserve">               </w:t>
            </w:r>
            <w:r>
              <w:rPr/>
              <w:t xml:space="preserve">-от продажи и выбытия ОС  и прочих активов         </w:t>
            </w:r>
            <w:r>
              <w:rPr>
                <w:color w:val="FF99CC"/>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color w:val="FF99CC"/>
              </w:rPr>
            </w:pPr>
            <w:r>
              <w:rPr/>
              <w:t>99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570</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 xml:space="preserve">               </w:t>
            </w:r>
            <w:r>
              <w:rPr/>
              <w:t>- возмещение понесенных расход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4</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color w:val="FF99CC"/>
              </w:rPr>
            </w:pPr>
            <w:r>
              <w:rPr/>
              <w:t xml:space="preserve">               </w:t>
            </w:r>
            <w:r>
              <w:rPr/>
              <w:t>-   списанная кредиторская задолжен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w:t>
            </w:r>
            <w:r>
              <w:rPr>
                <w:color w:val="FF99CC"/>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 xml:space="preserve">               </w:t>
            </w:r>
            <w:r>
              <w:rPr/>
              <w:t>-   пени получе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2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43</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color w:val="FF99CC"/>
              </w:rPr>
            </w:pPr>
            <w:r>
              <w:rPr/>
              <w:t xml:space="preserve">               </w:t>
            </w:r>
            <w:r>
              <w:rPr/>
              <w:t xml:space="preserve">-   прибыль от участия в содержании ж/д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0</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spacing w:before="20" w:after="40"/>
              <w:ind w:left="540" w:hanging="0"/>
              <w:jc w:val="both"/>
              <w:rPr>
                <w:b/>
                <w:b/>
              </w:rPr>
            </w:pPr>
            <w:r>
              <w:rPr>
                <w:b/>
              </w:rPr>
              <w:t>Проч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spacing w:before="20" w:after="40"/>
              <w:jc w:val="right"/>
              <w:rPr>
                <w:b/>
                <w:b/>
              </w:rPr>
            </w:pPr>
            <w:r>
              <w:rPr>
                <w:b/>
              </w:rPr>
              <w:t>437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spacing w:before="20" w:after="40"/>
              <w:jc w:val="right"/>
              <w:rPr>
                <w:b/>
                <w:b/>
              </w:rPr>
            </w:pPr>
            <w:r>
              <w:rPr>
                <w:b/>
              </w:rPr>
              <w:t>2119</w:t>
            </w:r>
          </w:p>
        </w:tc>
      </w:tr>
      <w:tr>
        <w:trPr>
          <w:trHeight w:val="550"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               </w:t>
            </w:r>
            <w:r>
              <w:rPr/>
              <w:t>- остаточная стоимость выбывших ОС</w:t>
            </w:r>
          </w:p>
          <w:p>
            <w:pPr>
              <w:pStyle w:val="Normal"/>
              <w:widowControl w:val="false"/>
              <w:autoSpaceDE w:val="false"/>
              <w:bidi w:val="0"/>
              <w:spacing w:before="20" w:after="40"/>
              <w:rPr/>
            </w:pPr>
            <w:r>
              <w:rPr/>
              <w:t xml:space="preserve">                  </w:t>
            </w:r>
            <w:r>
              <w:rPr/>
              <w:t>и прочих активов, расходы, связанные с выбытием О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57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166</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color w:val="FF99CC"/>
              </w:rPr>
            </w:pPr>
            <w:r>
              <w:rPr/>
              <w:t xml:space="preserve">               </w:t>
            </w:r>
            <w:r>
              <w:rPr/>
              <w:t>- расходы, связанные с оплатой услуг ба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color w:val="FF99CC"/>
              </w:rPr>
            </w:pPr>
            <w:r>
              <w:rPr/>
              <w:t>9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08</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color w:val="FF99CC"/>
              </w:rPr>
            </w:pPr>
            <w:r>
              <w:rPr/>
              <w:t xml:space="preserve">               </w:t>
            </w:r>
            <w:r>
              <w:rPr/>
              <w:t>- Убыток прошлых ле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color w:val="FF99CC"/>
              </w:rPr>
            </w:pPr>
            <w:r>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color w:val="FF99CC"/>
              </w:rPr>
            </w:pPr>
            <w:r>
              <w:rPr>
                <w:color w:val="FF99CC"/>
              </w:rPr>
            </w:r>
          </w:p>
        </w:tc>
      </w:tr>
      <w:tr>
        <w:trPr>
          <w:trHeight w:val="414"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 xml:space="preserve">          </w:t>
            </w:r>
            <w:r>
              <w:rPr/>
              <w:t>- расходы на ведение реестра акционеров, проведение    собрания акционеров, подготовку и сдачу    отчетов в       ФКЦБ по ЦБ.</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7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77</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               </w:t>
            </w:r>
            <w:r>
              <w:rPr/>
              <w:t>- расходы по гос. регистрации 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426</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               </w:t>
            </w:r>
            <w:r>
              <w:rPr/>
              <w:t>- расходы на проведение праздни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4</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 xml:space="preserve">               </w:t>
            </w:r>
            <w:r>
              <w:rPr/>
              <w:t xml:space="preserve">- расходы связанные с рассмотрением дел в судах        </w:t>
            </w:r>
            <w:r>
              <w:rPr>
                <w:color w:val="FF99CC"/>
              </w:rPr>
              <w:t xml:space="preserve">  </w:t>
            </w: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231</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 xml:space="preserve">        </w:t>
            </w:r>
            <w:r>
              <w:rPr/>
              <w:t xml:space="preserve">- убыток от участия в содержании жилого дома  ,                  списание дебиторской задолженности за жильцами .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6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77</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ind w:left="540" w:hanging="0"/>
              <w:jc w:val="both"/>
              <w:rPr>
                <w:b/>
                <w:b/>
              </w:rPr>
            </w:pPr>
            <w:r>
              <w:rPr>
                <w:b/>
              </w:rPr>
              <w:t>Прибыль до налогооблож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b/>
                <w:b/>
              </w:rPr>
            </w:pPr>
            <w:r>
              <w:rPr>
                <w:b/>
              </w:rPr>
              <w:t xml:space="preserve">5905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b/>
                <w:b/>
              </w:rPr>
            </w:pPr>
            <w:r>
              <w:rPr>
                <w:b/>
              </w:rPr>
              <w:t>2017</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ind w:left="540" w:hanging="0"/>
              <w:jc w:val="both"/>
              <w:rPr>
                <w:b/>
                <w:b/>
              </w:rPr>
            </w:pPr>
            <w:r>
              <w:rPr/>
              <w:t>Еди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b/>
                <w:b/>
              </w:rPr>
            </w:pPr>
            <w:r>
              <w:rPr/>
              <w:t xml:space="preserve">748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759</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pacing w:before="20" w:after="40"/>
              <w:ind w:left="540" w:hanging="0"/>
              <w:jc w:val="both"/>
              <w:rPr/>
            </w:pPr>
            <w:r>
              <w:rPr/>
              <w:t>Всего чистая прибыль отчетного перио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b/>
                <w:b/>
              </w:rPr>
            </w:pPr>
            <w:r>
              <w:rPr>
                <w:b/>
              </w:rPr>
              <w:t>515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b/>
                <w:b/>
              </w:rPr>
            </w:pPr>
            <w:r>
              <w:rPr>
                <w:b/>
              </w:rPr>
              <w:t>1258</w:t>
            </w:r>
          </w:p>
        </w:tc>
      </w:tr>
    </w:tbl>
    <w:p>
      <w:pPr>
        <w:pStyle w:val="Normal"/>
        <w:rPr/>
      </w:pPr>
      <w:r>
        <w:rPr/>
      </w:r>
    </w:p>
    <w:p>
      <w:pPr>
        <w:pStyle w:val="Normal"/>
        <w:ind w:left="400" w:hanging="0"/>
        <w:rPr>
          <w:rStyle w:val="Subst"/>
        </w:rPr>
      </w:pPr>
      <w:r>
        <w:rPr/>
      </w:r>
    </w:p>
    <w:p>
      <w:pPr>
        <w:pStyle w:val="Normal"/>
        <w:rPr>
          <w:rStyle w:val="Subst"/>
        </w:rPr>
      </w:pPr>
      <w:r>
        <w:rPr>
          <w:rStyle w:val="Subst"/>
        </w:rPr>
        <w:t>3.2     Инвестиционная деятельность общества</w:t>
        <w:br/>
        <w:t xml:space="preserve">      Общее руководство деятельностью общества осуществляет Совет директоров, избранный общим собранием акционеров  в составе : </w:t>
        <w:br/>
        <w:t xml:space="preserve">       Председатель совета директоров   -   Леонтьева С.П. – зам. ген. директора по общим вопросам гл.механик ;</w:t>
        <w:br/>
        <w:t xml:space="preserve">      Члены совета директоров :</w:t>
        <w:br/>
        <w:t xml:space="preserve">-    Мотышен В.И. – генеральный директор </w:t>
        <w:br/>
        <w:t>-</w:t>
        <w:tab/>
        <w:t xml:space="preserve">Евстафьева Н.М. – зам.директора по финансовым вопросам </w:t>
        <w:br/>
        <w:t>-</w:t>
        <w:tab/>
        <w:t xml:space="preserve">Козленко И.П. – пом. генерального директора по социальным вопросам     </w:t>
        <w:br/>
        <w:t>-</w:t>
        <w:tab/>
        <w:t>Мотышен С.В. – менеджер</w:t>
        <w:br/>
        <w:t>-</w:t>
        <w:tab/>
        <w:t>Муругова Т.Н. – учредитель</w:t>
        <w:br/>
        <w:t>-</w:t>
        <w:tab/>
        <w:t>Евстафьева Е.В.– учредитель</w:t>
        <w:br/>
        <w:t xml:space="preserve">-   Единоличный исполнительный орган общества – </w:t>
        <w:br/>
        <w:t>Генеральный директор Мотышен Валерий  Иосифович.</w:t>
        <w:br/>
        <w:br/>
        <w:t>В своей деятельности общество не привлекало : государственное целевое финансирование, финансирование иных  фондов, финансирование от других предприятий, кредиты и займы.</w:t>
        <w:br/>
        <w:t>Источниками финансирования в 2010г были только собственные средства (амортизация ).</w:t>
        <w:br/>
        <w:t xml:space="preserve">   За 2010г.обновлены основные фонды за счет покупки компьютеров, земельных участков, системы пожарной сигнализации и речевого оповещения о пожаре, вышки-туры и  генератора .  Основные фонды обновлены на 5,6 % .</w:t>
        <w:br/>
        <w:t xml:space="preserve">Коэффициент обновления = Стоимость приобретенных ОС / Стоимость ОС на начало года       </w:t>
        <w:br/>
        <w:t>1300 / 23050 = 0,056</w:t>
        <w:br/>
        <w:t>Основные фонды ЗАО»Машук» изношены на  43 % в том числе</w:t>
        <w:br/>
        <w:t>-здания - на  31  %</w:t>
        <w:br/>
        <w:t>-автотранспорт и оборудование   - на 80   %</w:t>
        <w:br/>
        <w:t>Коэффициент  износа =   Сумма износа    /   Первоначальная стоимость ОС</w:t>
        <w:br/>
        <w:t>10004 / 23153 = 0,43</w:t>
        <w:br/>
        <w:t>Фондоотдача в 2010 году составила  0,96 рублей</w:t>
        <w:br/>
        <w:t>Фондоотдача = Выручка от реализации / стоимость ОС</w:t>
        <w:br/>
        <w:t>22275 / 23153 = 0,96 рублей.</w:t>
        <w:br/>
        <w:t xml:space="preserve"> В 2011 году планируется  ремонт 6 этажа литер Г  за счет собственных средств.</w:t>
        <w:br/>
        <w:t xml:space="preserve">     Проект  решения совета директоров ЗАО «Машук» по вопросу «Распределение прибыли и убытков общества по результатам 2010 года» предложенный для утверждения общим собранием акционеров по итогам 2010 года распределил прибыль следующим образом : на содержание совета директоров  и ревизионной комиссии предусмотрено 350 тыс.руб., на потребление 713 тыс. руб., на выплату дивидендов 195 тыс. руб.</w:t>
        <w:br/>
        <w:t xml:space="preserve"> Общество имеет в обороте 7808 акций номинальной стоимостью 10 рублей, прибыль, приходящаяся на одну акцию за 2010 г., составила 161 рубль. Конвертируемых ценных бумаг общество не имеет, поэтому корректировки разводненной  прибыли на акцию нет.</w:t>
        <w:br/>
        <w:t xml:space="preserve">Дивиденды рекомендованные ревизионной комиссией и объявленные советом директоров для голосования на общем собрании акционеров за 2010г. : 25 рублей на одну акцию. </w:t>
        <w:br/>
        <w:t xml:space="preserve">     </w:t>
        <w:br/>
        <w:t xml:space="preserve">               </w:t>
        <w:br/>
        <w:t>4. Информация об аффилированных лицах.</w:t>
        <w:br/>
        <w:t xml:space="preserve">  Согласно закона РФ  аффилированным лицом является генеральный директор – Мотышен Валерий Иосифович.</w:t>
        <w:br/>
        <w:t>Совет директоров в 2010 г действовал  в составе.:</w:t>
      </w:r>
    </w:p>
    <w:p>
      <w:pPr>
        <w:pStyle w:val="Normal"/>
        <w:rPr>
          <w:rStyle w:val="Subst"/>
        </w:rPr>
      </w:pPr>
      <w:r>
        <w:rPr/>
      </w:r>
    </w:p>
    <w:tbl>
      <w:tblPr>
        <w:tblW w:w="9287" w:type="dxa"/>
        <w:jc w:val="left"/>
        <w:tblInd w:w="-113" w:type="dxa"/>
        <w:tblLayout w:type="fixed"/>
        <w:tblCellMar>
          <w:top w:w="0" w:type="dxa"/>
          <w:left w:w="108" w:type="dxa"/>
          <w:bottom w:w="0" w:type="dxa"/>
          <w:right w:w="108" w:type="dxa"/>
        </w:tblCellMar>
      </w:tblPr>
      <w:tblGrid>
        <w:gridCol w:w="5484"/>
        <w:gridCol w:w="1943"/>
        <w:gridCol w:w="1860"/>
      </w:tblGrid>
      <w:tr>
        <w:trPr/>
        <w:tc>
          <w:tcPr>
            <w:tcW w:w="54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Фамилия, имя, отчество</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Количество акций</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в уставном капитале</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Мотышен Сергей Валерьевич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44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7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Евстафьева Наталья Михайловн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9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Козленко Ия Павловн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0,13</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Мотышен Валерий Иосифови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15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4,79</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Муругова Татьяна Николаевн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0,2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Евстафьева Евгения Владимировна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7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0,91</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Леонтьев Сергей Павлови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0,13</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ИТОГ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85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23,8</w:t>
            </w:r>
          </w:p>
        </w:tc>
      </w:tr>
    </w:tbl>
    <w:p>
      <w:pPr>
        <w:pStyle w:val="Normal"/>
        <w:rPr/>
      </w:pPr>
      <w:r>
        <w:rPr>
          <w:rStyle w:val="Subst"/>
        </w:rPr>
        <w:br/>
        <w:br/>
        <w:t>Дочерние предприятия:</w:t>
        <w:br/>
        <w:t>1.</w:t>
        <w:tab/>
        <w:t xml:space="preserve">ООО швейная фабрика «Машук» инн 2632061643 </w:t>
        <w:br/>
        <w:t xml:space="preserve">                Юридически адрес: г Пятигорск, ул. Февральская, 54</w:t>
        <w:br/>
        <w:t xml:space="preserve">                руководитель Мотышен В.В.</w:t>
        <w:br/>
        <w:br/>
        <w:t>2.</w:t>
        <w:tab/>
        <w:t>ООО «Машук-Мода» инн 2632067910</w:t>
        <w:br/>
        <w:t xml:space="preserve">                Юридически адрес: г Пятигорск, ул. Февральская, 54</w:t>
        <w:br/>
        <w:t xml:space="preserve">                руководитель Солуянова Р.Ф.</w:t>
        <w:br/>
        <w:br/>
        <w:t xml:space="preserve">5. Информация по сегментам. </w:t>
        <w:br/>
        <w:br/>
        <w:t xml:space="preserve">               ЗАО «Машук» имеет два дочерних предприятия:</w:t>
        <w:br/>
        <w:br/>
        <w:t xml:space="preserve">1.ООО швейная фабрика «Машук» инн 2632061643 </w:t>
        <w:br/>
        <w:t xml:space="preserve">Юридически адрес: г Пятигорск , ул. Февральская,54  </w:t>
        <w:br/>
        <w:br/>
        <w:t>2.ООО «Машук-Мода» инн 2632067910</w:t>
        <w:br/>
        <w:t>Юридически адрес: г Пятигорск, ул. Февральская,54</w:t>
        <w:br/>
        <w:br/>
        <w:t xml:space="preserve">6. Дополнительная информация.        </w:t>
        <w:br/>
        <w:t xml:space="preserve">         В 2010  году государственной помощи не было.</w:t>
        <w:br/>
        <w:br/>
        <w:t>Оценка финансового состояния на краткосрочную перспективу  может характеризоваться следующими показателями :</w:t>
        <w:br/>
      </w:r>
    </w:p>
    <w:tbl>
      <w:tblPr>
        <w:tblW w:w="9287" w:type="dxa"/>
        <w:jc w:val="left"/>
        <w:tblInd w:w="-113" w:type="dxa"/>
        <w:tblLayout w:type="fixed"/>
        <w:tblCellMar>
          <w:top w:w="0" w:type="dxa"/>
          <w:left w:w="108" w:type="dxa"/>
          <w:bottom w:w="0" w:type="dxa"/>
          <w:right w:w="108" w:type="dxa"/>
        </w:tblCellMar>
      </w:tblPr>
      <w:tblGrid>
        <w:gridCol w:w="3109"/>
        <w:gridCol w:w="4487"/>
        <w:gridCol w:w="1691"/>
      </w:tblGrid>
      <w:tr>
        <w:trPr>
          <w:trHeight w:val="785"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Наименование показателя</w:t>
            </w:r>
          </w:p>
          <w:p>
            <w:pPr>
              <w:pStyle w:val="Normal"/>
              <w:spacing w:before="20" w:after="40"/>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 xml:space="preserve">      </w:t>
            </w:r>
            <w:r>
              <w:rPr/>
              <w:t>Методика расчета</w:t>
            </w:r>
          </w:p>
          <w:p>
            <w:pPr>
              <w:pStyle w:val="Normal"/>
              <w:spacing w:before="20" w:after="40"/>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Показатель</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Выручка, тыс. руб.</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Общая  сумма  выручки  от  продажи  товаров,                          продукции, работ, услуг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22275</w:t>
            </w:r>
          </w:p>
        </w:tc>
      </w:tr>
      <w:tr>
        <w:trPr>
          <w:trHeight w:val="88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Валовая прибыль,  тыс.руб.     </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Выручка - себестоимость  проданных  товаров, продукции, работ, услуг (кроме  коммерческих и управленческих расходов)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416</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Чистая  прибыль</w:t>
            </w:r>
          </w:p>
          <w:p>
            <w:pPr>
              <w:pStyle w:val="Normal"/>
              <w:widowControl w:val="false"/>
              <w:autoSpaceDE w:val="false"/>
              <w:bidi w:val="0"/>
              <w:spacing w:before="20" w:after="40"/>
              <w:rPr/>
            </w:pPr>
            <w:r>
              <w:rPr/>
              <w:t>(нераспределенная  прибыль, непокрытый убыток),  тыс.руб.</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Чистая прибыль (убыток) отчетного периода   </w:t>
            </w:r>
          </w:p>
          <w:p>
            <w:pPr>
              <w:pStyle w:val="Normal"/>
              <w:widowControl w:val="false"/>
              <w:autoSpaceDE w:val="false"/>
              <w:bidi w:val="0"/>
              <w:spacing w:before="20" w:after="40"/>
              <w:rPr/>
            </w:pPr>
            <w:r>
              <w:rPr/>
              <w:t>(прибыль до налогообложения- текущий налог поУС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258</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Рентабельность активов, %</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Чистая  прибыль)  /  (Балансовая  стоимость                          активов) х 100      </w:t>
            </w:r>
          </w:p>
          <w:p>
            <w:pPr>
              <w:pStyle w:val="Normal"/>
              <w:widowControl w:val="false"/>
              <w:autoSpaceDE w:val="false"/>
              <w:bidi w:val="0"/>
              <w:spacing w:before="20" w:after="40"/>
              <w:rPr/>
            </w:pPr>
            <w:r>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Коэффициент чистой</w:t>
            </w:r>
          </w:p>
          <w:p>
            <w:pPr>
              <w:pStyle w:val="Normal"/>
              <w:widowControl w:val="false"/>
              <w:autoSpaceDE w:val="false"/>
              <w:bidi w:val="0"/>
              <w:spacing w:before="20" w:after="40"/>
              <w:rPr/>
            </w:pPr>
            <w:r>
              <w:rPr/>
              <w:t xml:space="preserve">прибыльности, %           </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Чистая прибыль) / (Выручка) х 100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6</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Рентабельность   продукции (продаж), %               </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Прибыль от продаж) / (Выручка) х 100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Оборачиваемость капитала  </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Выручка) / (Балансовая стоимость активов - краткосрочные обязательства)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0,6</w:t>
            </w:r>
          </w:p>
        </w:tc>
      </w:tr>
      <w:tr>
        <w:trPr>
          <w:trHeight w:val="1019" w:hRule="atLeast"/>
        </w:trPr>
        <w:tc>
          <w:tcPr>
            <w:tcW w:w="31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 xml:space="preserve">Собственные       оборотные    средства, тыс. руб.         </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7483</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 xml:space="preserve">Индекс постоянного актива  </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Внеоборотные   активы    +    долгосрочная дебиторская  задолженность)  /   (Капитал и резервы  (за  вычетом  собственных   акций, выкупленных   у   акционеров)   -   целевые будущих пери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0,5</w:t>
            </w:r>
          </w:p>
        </w:tc>
      </w:tr>
      <w:tr>
        <w:trPr>
          <w:trHeight w:val="1175" w:hRule="atLeast"/>
        </w:trPr>
        <w:tc>
          <w:tcPr>
            <w:tcW w:w="31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 xml:space="preserve">Коэффициент         текущей ликвидности  </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Оборотные    активы - долгосрочная  дебиторская задолженность) / (Краткосрочные обязательства (не  включая  доходы  будущих пери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1</w:t>
            </w:r>
          </w:p>
          <w:p>
            <w:pPr>
              <w:pStyle w:val="Normal"/>
              <w:widowControl w:val="false"/>
              <w:autoSpaceDE w:val="false"/>
              <w:bidi w:val="0"/>
              <w:spacing w:before="20" w:after="40"/>
              <w:rPr/>
            </w:pPr>
            <w:r>
              <w:rPr/>
            </w:r>
          </w:p>
        </w:tc>
      </w:tr>
      <w:tr>
        <w:trPr>
          <w:trHeight w:val="1425" w:hRule="atLeast"/>
        </w:trPr>
        <w:tc>
          <w:tcPr>
            <w:tcW w:w="31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Коэффициент         быстрой ликвидности</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Оборотные  активы - запасы -  налог на добавленную  стоимость   по   приобретенным ценностям   -   долгосрочная    дебиторская задолженность) / (Краткосрочные обязательства (не  включая  доходы  будущих пери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1</w:t>
            </w:r>
          </w:p>
        </w:tc>
      </w:tr>
      <w:tr>
        <w:trPr>
          <w:trHeight w:val="1423" w:hRule="atLeast"/>
        </w:trPr>
        <w:tc>
          <w:tcPr>
            <w:tcW w:w="31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Коэффициент автономии собственных средств</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40"/>
              <w:rPr/>
            </w:pPr>
            <w:r>
              <w:rPr/>
              <w: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0,95</w:t>
            </w:r>
          </w:p>
        </w:tc>
      </w:tr>
    </w:tbl>
    <w:p>
      <w:pPr>
        <w:pStyle w:val="Normal"/>
        <w:rPr/>
      </w:pPr>
      <w:r>
        <w:rPr/>
      </w:r>
    </w:p>
    <w:p>
      <w:pPr>
        <w:pStyle w:val="Normal"/>
        <w:ind w:left="400" w:hanging="0"/>
        <w:rPr/>
      </w:pPr>
      <w:r>
        <w:rPr>
          <w:rStyle w:val="Subst"/>
        </w:rPr>
        <w:br/>
        <w:br/>
        <w:t xml:space="preserve">       Эти показатели указывают на устойчивое состояние общества, его независимость от заемных источников финансирования. Высокое значение коэффициента текущей ликвидности показывает, что оборотных средств достаточно для покрытия краткосрочных обязательств. Наличие денежных средств на расчетном счете также подтверждает платежеспособность общества. </w:t>
        <w:br/>
        <w:t xml:space="preserve">   Состояние кредиторской задолженности:</w:t>
        <w:br/>
        <w:t xml:space="preserve">           -просроченная кредиторская задолженность-529 тыс.руб. пени с истекшим сроком  давности по НДФЛ;</w:t>
        <w:br/>
        <w:t xml:space="preserve">          - полнота перечисления налогов в бюджет – 100%,  просрочки - нет;</w:t>
        <w:br/>
        <w:t xml:space="preserve">          - штрафных санкции за неисполнение обязательств перед бюджетом - нет.</w:t>
        <w:br/>
        <w:br/>
        <w:t xml:space="preserve"> По состоянию на 31 декабря 2010г. общество имеет дебиторскую задолженность в сумме 2821 тыс. руб. ( на 31.12.09.-6061 тыс.руб.) По дебиторской задолженности имеются исполнительные листы на сумму 505 тыс руб., подготовлены иски к жильцам дома на сумму 724 тыс.руб., задолженность по арендной плате  составила 1420 тыс. руб.</w:t>
        <w:br/>
        <w:t xml:space="preserve">Финансовый кризис вызвал рост дебиторской задолженности  за арендаторами. На 2011 год сократились  объемы арендуемых площадей. В 1 квартале 2011г. уже поступают от арендаторов заявления о расторжении договоров на 2011 г. или уменьшении арендуемых площадей. По задолженности свыше 3-х месяцев подписаны соглашения на рассрочку платежей, ведется претензионная работа с задолженностью. Просроченной задолженности нет. </w:t>
        <w:br/>
        <w:t xml:space="preserve"> </w:t>
        <w:br/>
        <w:t xml:space="preserve">7. Годовые дивиденды    </w:t>
        <w:br/>
        <w:br/>
        <w:t xml:space="preserve">     За отчетный год  в период между отчетной датой и датой подписания бухгалтерской отчетности  (согласно п.10 ПБУ 7/98 «События после отчетной даты» )  принято решение   объявить дивиденды в сумме 25 рублей на 1 акцию,  окончательное решение будет принято на годовом собрании акционеров. </w:t>
        <w:br/>
        <w:t xml:space="preserve">   За прошедший 2009г. начислено дивидендов 390,4 тыс.руб. выплачено в течении 2010г. 368,5 тыс.руб.</w:t>
        <w:br/>
        <w:t xml:space="preserve">Задолженность перед акционера по дивидендам на 31.12.2010г. составляет 165,7 тыс.руб. </w:t>
        <w:br/>
        <w:br/>
        <w:t xml:space="preserve">8.  Информация о связанных сторонах </w:t>
        <w:br/>
        <w:br/>
        <w:t xml:space="preserve">       Согласно положения ( п.3  ПБУ 11/2008)  субъекты малого предпринимательства  информацию не раскрывают. </w:t>
        <w:br/>
        <w:br/>
        <w:br/>
        <w:t xml:space="preserve">  </w:t>
        <w:br/>
        <w:t xml:space="preserve">9.  Условные факторы хозяйственной деятельности. </w:t>
        <w:br/>
        <w:t xml:space="preserve">      События после отчетной даты</w:t>
        <w:br/>
        <w:br/>
        <w:t xml:space="preserve">    По состоянию на отчетную дату образовались условные факторы хозяйственной деятельности:</w:t>
        <w:br/>
        <w:t xml:space="preserve"> - задолженность по выданным беспроцентным займам дочернему предприятию ООО швейная фабрика «Машук» на общую сумму 7500 тыс.рублей, отражена в ст.250 бухгалтерского баланса Ф-1, в составе «Краткосрочных финансовых вложений». Решение общего собрания акционеров об одобрении сделки в совершении которой имеется заинтересованность принято 24.04.2009г. и 26.03.2010  ,  срок погашения займов апрель 2011 года, февраль-май 2012 года.</w:t>
        <w:br/>
        <w:t>-  задолженность по штрафам и пеням по НДФЛ, не признанным нами в 1996 г., значится на лицевом счете в ИФМС и на нашем балансе, но по срокам она не реальна к взысканию.</w:t>
        <w:br/>
        <w:t>- за 2010 год затраты на энергетические услуги составили  3817 тыс. руб. в том числе на электроснабжение-2969 тыс. руб., на теплоснабжение 848 тыс. руб. Все поставки энергоресурсов оплачены в полном объеме.</w:t>
        <w:br/>
        <w:t>- убыток от содержания жилого дома (от разницы цен  на коммунальные услуги  для жилого дома коридорного типа по ул. Транзитной,  2 «в»  и тарифов для населения ) составил 248 тыс. руб. и не компенсируется администрацией города,  как выпадающие доходы по ЖКХ. Не оплачены затраты по аварийному капитальному ремонту общедомовых электрических сетей и крыши  в жилом доме по ул.Транзитной,2В на сумму 517 тыс. руб.</w:t>
        <w:br/>
        <w:t xml:space="preserve"> - С 2011 года ставки страховых взносов во внебюджетные фонды повышены на 20% , что приведет  к снижению прибыли более чем на 1000 тыс.руб.</w:t>
        <w:br/>
        <w:t xml:space="preserve"> </w:t>
        <w:br/>
        <w:br/>
        <w:br/>
        <w:br/>
      </w:r>
    </w:p>
    <w:p>
      <w:pPr>
        <w:pStyle w:val="SubHeading"/>
        <w:ind w:left="200" w:hanging="0"/>
        <w:rPr/>
      </w:pPr>
      <w:r>
        <w:rPr/>
        <w:t>Аудиторское заключение</w:t>
      </w:r>
    </w:p>
    <w:p>
      <w:pPr>
        <w:pStyle w:val="Normal"/>
        <w:ind w:left="400" w:hanging="0"/>
        <w:rPr/>
      </w:pPr>
      <w:r>
        <w:rPr>
          <w:rStyle w:val="Subst"/>
        </w:rPr>
        <w:t>АУДИТОРСКОЕ ЗАКЛЮЧЕНИЕ</w:t>
        <w:br/>
        <w:t>Акционерам Закрытого акционерного общества «МАШУК»</w:t>
        <w:br/>
        <w:br/>
        <w:t>Аудируемое  лицо</w:t>
        <w:br/>
        <w:t>Наименование: Закрытое акционерное общество «Машук» (в дальнейшем - Общество)</w:t>
        <w:br/>
        <w:t>Место нахождения: Россия, 357528,Ставропольский край,г.Пятигорск, ул.Февральская,54.</w:t>
        <w:br/>
        <w:t>Свидетельство о государственной регистрации выдано 26 июля 2002 года серия 26 номер 001321950.</w:t>
        <w:br/>
        <w:t>Основной государственный регистрационный номер: 1022601610756</w:t>
        <w:br/>
        <w:br/>
        <w:t>Аудитор</w:t>
        <w:br/>
        <w:t>Наименование: Общество с ограниченной ответственностью «Аудиторская компания «ЮЭКО-АУДИТ»( ООО АК «ЮЭКО-АУДИТ»)</w:t>
        <w:br/>
        <w:t xml:space="preserve"> Место нахождения: Россия ,357340, Ставропольский край, г.Лермонтов, ул.Волкова,10.</w:t>
        <w:br/>
        <w:t>Телефон: (879-35)5-35-35, 3-78-71. Факс: 879-35)5-35-35</w:t>
        <w:br/>
        <w:t>Зарегистрировано Постановлением Главы  Администрации г.Лермонтова от 25 декабря 1991 года № 43. Внесено в Единый государственный реестр юридических лиц 18 ноября 2002 года за ОГРН 1022603423820. Свидетельство о государственной регистрации выдано 18 ноября 2002 года Межрайонной инспекцией Министерства РФ по налогам и сборам  № 7 по Ставропольскому краю(серия 26 № 001458677).</w:t>
        <w:br/>
        <w:t xml:space="preserve">   ООО АК «ЮЭКО-АУДИТ» является членом саморегулируемой  организации аудиторов Некоммерческое партнерство «Российская Коллегия аудиторов»( далее – СРОА НП «РКА») с 18 декабря 2009 года( свидетельство о членстве № 956-ю) и включено в реестр аудиторов и аудиторских  организаций СРОА НП «РКА», ОРНЗ № 10205010652.</w:t>
        <w:br/>
        <w:br/>
        <w:t xml:space="preserve">   Мы провели  аудит прилагаемой бухгалтерской отчетности Общества, состоящей из бухгалтерского баланса по  состоянию на 3 декабря 2010 года, отчета о прибылях и убытках, отчета об изменениях капитала и отчета о движении денежных средств за 2010 год, других приложений к бухгалтерскому балансу и отчету о прибылях и убытках и пояснительной записки.</w:t>
        <w:br/>
        <w:br/>
        <w:t>Ответственность аудируемого лица за бухгалтерскую отчетность</w:t>
        <w:br/>
        <w:t xml:space="preserve">  Руководство Обществ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 , необходимую для составления бухгалтерской отчетности, не содержащей существенных искажений вследствие недобросовестных действий или ошибок.</w:t>
        <w:br/>
        <w:br/>
        <w:t>Ответственность аудитора</w:t>
        <w:br/>
        <w:t xml:space="preserve">  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 что бухгалтерская отчетность не содержит существенных искажений. </w:t>
        <w:br/>
        <w:t xml:space="preserve">  Аудит  включал проведение аудиторских процедур, направленных на получение аудиторских доказательств ,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br/>
        <w:t xml:space="preserve">  Аудит также включал оценку надлежащего характера принимаемой учетной политики и обоснованности оценочных показателей , полученных руководством Общества, а также  оценку представления  бухгалтерской отчетности в целом.</w:t>
        <w:br/>
        <w:br/>
        <w:t xml:space="preserve">  Мы полагаем , что полученные в ходе аудита аудиторские доказательства дают достаточные основания для выражения мнения о достоверности бухгалтерской отчетности.</w:t>
        <w:br/>
        <w:br/>
        <w:t>Мнение</w:t>
        <w:br/>
        <w:br/>
        <w:t xml:space="preserve">  По нашему мнению, бухгалтерская отчетность  отражает достоверно во всех существенных отношениях финансовое положение Общества по состоянию на 31 декабря 2010 года, результаты его финансово-хозяйственной деятельности и движение денежных средств за 2010 год в соответствии с российскими правилами составления бухгалтерской отчетности.</w:t>
        <w:br/>
        <w:br/>
        <w:br/>
        <w:t>Президент ООО"Аудиторская компания "ЮЭКО-АУДИТ"</w:t>
        <w:br/>
        <w:t>аудитор(квалификационный аттестат аудитора №К 010082</w:t>
        <w:br/>
        <w:t>на право осуществления аудиторской деятельности</w:t>
        <w:br/>
        <w:t>в области общего аудита.Срок действия-бессрочный)                                                                    Г.А. Мурасев</w:t>
        <w:br/>
        <w:br/>
        <w:t>25 февраля 2011года</w:t>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b/>
          <w:bCs/>
        </w:rPr>
        <w:t>Бухгалтерский баланс</w:t>
        <w:br/>
        <w:t>на 31 марта 2011</w:t>
      </w:r>
      <w:r>
        <w:rPr/>
        <w:t xml:space="preserve">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4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6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7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4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5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5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9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2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16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91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8 87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2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2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2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1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7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4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91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8 87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rStyle w:val="Subst"/>
        </w:rPr>
        <w:t>Баланс подписан  Руководителем         Генеральным директором   Мотышен В.И.     и       Главным бухгалтером   Евстафьевой Н.М.</w:t>
        <w:br/>
        <w:t>16 апреля 2011г.</w:t>
      </w:r>
      <w:r>
        <w:br w:type="page"/>
      </w:r>
    </w:p>
    <w:p>
      <w:pPr>
        <w:pStyle w:val="SubHeading"/>
        <w:rPr/>
      </w:pPr>
      <w:r>
        <w:rPr/>
      </w:r>
    </w:p>
    <w:p>
      <w:pPr>
        <w:pStyle w:val="Normal"/>
        <w:jc w:val="center"/>
        <w:rPr/>
      </w:pPr>
      <w:r>
        <w:rPr>
          <w:b/>
          <w:bCs/>
        </w:rPr>
        <w:t>Отчет о прибылях и убытках</w:t>
        <w:br/>
        <w:t>за 3 месяца 2011</w:t>
      </w:r>
      <w:r>
        <w:rPr/>
        <w:t xml:space="preserve">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9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1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19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rStyle w:val="Subst"/>
        </w:rPr>
        <w:t>Отчет подписан  Руководителем         Генеральным директором   Мотышен В.И.     и       Главным бухгалтером   Евстафьевой Н.М.</w:t>
        <w:br/>
        <w:t>18 апреля 2011г.</w:t>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Российская Федерация</w:t>
        <w:br/>
        <w:t xml:space="preserve">Ставропольский край </w:t>
        <w:br/>
        <w:t xml:space="preserve">ЗАКРЫТОЕ  АКЦИОНЕРНОЕ  ОБЩЕСТВО «МАШУК» </w:t>
        <w:br/>
        <w:br/>
        <w:t>П Р И К А З</w:t>
        <w:br/>
        <w:br/>
        <w:t>30     декабря     2010г.                            г. Пятигорск                                   №_68_</w:t>
        <w:br/>
        <w:br/>
        <w:t>« Об учетной политике»</w:t>
        <w:br/>
        <w:br/>
        <w:br/>
        <w:t xml:space="preserve">  Во исполнение Федерального закона « О бухгалтерском учете» от 21 ноября 1996г. №129-ФЗ и Положения по бухгалтерскому учету «Учетная политика организации» ПБУ 1/2008, утвержденным приказом Министерства финансов России от 06 октября  2008г. №106н.  и в соответствии с принятым  Приказом Минфина РФ от 28 июня 2010 г. N 63н</w:t>
        <w:br/>
        <w:t xml:space="preserve">"Об утверждении Положения по бухгалтерскому учету "Исправление ошибок в бухгалтерском учете и отчетности" ПБУ 22/2010 в целях дальнейшего применения учетной политики  определенной приказом № 80 от 30 декабря 2008г. </w:t>
        <w:br/>
        <w:t>ПРИКАЗЫВАЮ:</w:t>
        <w:br/>
        <w:t>1.С 1 января 2011 года учетную политику общества  для целей бухгалтерского учета, для целей налогообложения, формы первичных учетных документов, применяемых для оформления фактов хозяйственной деятельности, по которым не предусмотрены типовые формы, график документооборота применять по приказу № 80 от 30.12.2008 г. со следующими дополнениями и изменениями:</w:t>
        <w:br/>
        <w:t>В пункте 3.2. абзаце 1 Положения об учетной политике для целей бухгалтерского учета заменить слова «не более 20 000 рублей» на « не более 40000 рублей»</w:t>
        <w:br/>
        <w:t xml:space="preserve">Пункт 5 абзац 3 Положения об учетной политике для целей налогообложения заменить на  :  «Имущество (основные средства и нематериальные активы) считается амортизируемым, если его первоначальная стоимость составляет более 40 000 руб. (ранее - более 20 000 руб.), при этом срок полезного использования (более 12 месяцев)» </w:t>
        <w:br/>
        <w:t>Пункт 5 Положения об учетной политике для целей бухгалтерского учета дополнить абзацем: «  Согласно ПБУ 22/2010 утвержденного Приказом Минфина РФ № 63н от 28.06.2010г. установить правила  исправления ошибок в бухгалтерском учете и отчетности. Существенной признается ошибка, если она в отдельности или в совокупности с другими ошибками за один и тот же отчетный период составляет не менее 5% по соответствующей  статье отчетности за отчетный год (период)».</w:t>
        <w:br/>
        <w:t>Пункт 4 положения об учетной политике для целей налогообложения заменить на:</w:t>
        <w:br/>
        <w:t xml:space="preserve">«4. Страховые взносы на обязательное пенсионное, медицинское и социальное страхование. Исчисление и  уплата страховых взносов во внебюджетные фонды  производятся согласно действующего законодательства РФ». </w:t>
        <w:br/>
        <w:t>2.Создать   постоянно действующую инвентаризационную комиссию в составе :</w:t>
        <w:br/>
        <w:t xml:space="preserve">    Председатель – Леонтьев С.П. зам. генерального директора по общим вопросам.</w:t>
        <w:br/>
        <w:t xml:space="preserve">    Члены комиссии:  Иванкина Е.Н.зам. гл. бухгалтер,   Гарбузова И.В. старший  юрисконсульт,  Сериков  К.Н.    слесарь КИП.</w:t>
        <w:br/>
        <w:t xml:space="preserve">3.Создать комиссию по проверке кассы: </w:t>
        <w:br/>
        <w:t xml:space="preserve">    Председатель комиссии – Евстафьева Н.М. главный бухгалтер</w:t>
        <w:br/>
        <w:t xml:space="preserve">    Члены комиссии:  Иванкина Е.Н. -зам гл.бухгалтера, Леонтьев  С.П. -гл.механик</w:t>
        <w:br/>
        <w:t xml:space="preserve">     Савельева В.И.- бухгалтер расчетного отдела</w:t>
        <w:br/>
        <w:t>4. Утвердить комиссию по выбраковке архивных документов в составе:</w:t>
        <w:br/>
        <w:t xml:space="preserve">     Председатель –Леонтьев С.П. зам. генерального директора по общим вопросам- главный механик, члены комиссии: Варгасина Г.В. -зав.канцелярией, Савельева В.И.- бухгалтер расчетного отдела (архивариус).</w:t>
        <w:br/>
        <w:t xml:space="preserve"> 5.Приказ № 80 от 30 декабря 2008г. признать действующим в части не противоречащей настоящему приказу.</w:t>
        <w:br/>
        <w:t xml:space="preserve"> 6.Ввести в действие настоящий Приказ с 1 января 2011 года.</w:t>
        <w:br/>
        <w:t xml:space="preserve"> 7.Контроль за выполнением настоящего Приказа возложить на главного бухгалтера</w:t>
        <w:br/>
        <w:t xml:space="preserve">    ЗАО « Машук» - Евстафьеву Н.М. </w:t>
        <w:br/>
        <w:br/>
        <w:br/>
        <w:t>Генеральный директор                                                                       Мотышен В.И.</w:t>
        <w:br/>
        <w:br/>
        <w:br/>
        <w:t xml:space="preserve">                                            ПОЛОЖЕНИЯ ОБ УЧЕТНОЙ ПОЛИТИКЕ ЗАО " МАШУК " ДО ВНЕСЕНИЯ ИЗМЕНЕНИЙ</w:t>
        <w:br/>
        <w:br/>
        <w:t>Утверждено</w:t>
        <w:br/>
        <w:t xml:space="preserve"> Приказом  ЗАО «Машук»</w:t>
        <w:br/>
        <w:t xml:space="preserve">            №  80  от 30.12.  2008г.</w:t>
        <w:br/>
        <w:br/>
        <w:br/>
        <w:br/>
        <w:t>П О Л О Ж Е Н И Е</w:t>
        <w:br/>
        <w:t>Об Учетной политике ЗАО «Машук» на 2009год  и последующие годы.</w:t>
        <w:br/>
        <w:t>Для целей бухгалтерского учета.</w:t>
        <w:br/>
        <w:br/>
        <w:t>1.</w:t>
        <w:tab/>
        <w:t xml:space="preserve">Общие положения   </w:t>
        <w:br/>
        <w:br/>
        <w:br/>
        <w:t>1.1Бухгалтерский учет ведется в полном объеме и осуществляется по плану счетов бухгалтерского учета в соответствии с инструкцией Минфина России по бухгалтерскому учету утвержденной приказом Министерства финансов России от 31 октября 2000года №94н.,положения  от 29.07.98г. № 34н., в своей деятельности руководствоваться Федеральным законом « О бухгалтерском учете  от 21 ноября 1996 № 129 –ФЗ , положениями по бухгалтерскому учету (ПБУ) утвержденными Минфином России и другими нормативными актами.</w:t>
        <w:br/>
        <w:t>1.2.Бухгалтерский учет ведется по форме «Компьютерная технология обработки учетной информации», используется программа автоматизации бухгалтерского учета «Парус».(ст.10 Закона №129-ФЗ)</w:t>
        <w:br/>
        <w:t>1.3.Документы представляются в бухгалтерию согласно  графика документооборота.</w:t>
        <w:br/>
        <w:t>1.4.Бухгалтерский учет осуществляется  бухгалтерской службой организации возглавляемой главным бухгалтером.(п.2 ст.6 ФЗ№129ФЗ)</w:t>
        <w:br/>
        <w:br/>
        <w:t>2. Организация бухгалтерского учета.</w:t>
        <w:br/>
        <w:br/>
        <w:t>2.1.   Бухгалтерский учет осуществляется централизованной бухгалтерией из 3 человек.</w:t>
        <w:br/>
        <w:t xml:space="preserve">      Руководство  осуществляет главный бухгалтер. Главный бухгалтер подчиняется </w:t>
        <w:br/>
        <w:t xml:space="preserve">      генеральному директору и несет ответственность за организационные и методические </w:t>
        <w:br/>
        <w:t xml:space="preserve">      вопросы ведения бухгалтерского учета, ответственность за финансово-хозяйственную </w:t>
        <w:br/>
        <w:t xml:space="preserve">      деятельность возлагается на руководителя предприятия .</w:t>
        <w:br/>
        <w:t xml:space="preserve">      Прием и сдача дел при назначении и освобождении главного бухгалтера оформляется </w:t>
        <w:br/>
        <w:t xml:space="preserve">      Актом проверки состояния бухгалтерского учета и отчетности на предприятии.</w:t>
        <w:br/>
        <w:t xml:space="preserve">      На главного бухгалтера не возлагаются обязанности, связанные с непосредственной </w:t>
        <w:br/>
        <w:t xml:space="preserve">      материальной ответственностью за материальные ценности  и денежные средства.</w:t>
        <w:br/>
        <w:t xml:space="preserve">      При смене бухгалтера должен оформляться двухсторонний акт сдачи-приемки дел, </w:t>
        <w:br/>
        <w:t xml:space="preserve">      который подписывается главными бухгалтерами предприятия – увольняемым и  </w:t>
        <w:br/>
        <w:t xml:space="preserve">      назначаемым. На время отсутствия гл. бухгалтера его права и обязанности переходят к </w:t>
        <w:br/>
        <w:t>другому должностному лицу или его заместителю, о чем объявляется приказом по</w:t>
        <w:br/>
        <w:t xml:space="preserve">      предприятию.</w:t>
        <w:br/>
        <w:t xml:space="preserve">      Главный бухгалтер подписывает все документы, связанные с движением денежных </w:t>
        <w:br/>
        <w:t xml:space="preserve">      средств, товарно-материальных ценностей, кредитные, расчетные и денежные </w:t>
        <w:br/>
        <w:t xml:space="preserve">      обязательства. Указанные документы без подписи главного бухгалтера  считаются    </w:t>
        <w:br/>
        <w:t xml:space="preserve">       не действительными  кроме тех, которые подписываются заместителем главного </w:t>
        <w:br/>
        <w:t xml:space="preserve">       бухгалтера  по приказу руководителя. </w:t>
        <w:br/>
        <w:br/>
        <w:t xml:space="preserve">2.2   В соответствии со статьей 6 и 7 Федерального закона №129-ФЗ ответственность за      </w:t>
        <w:br/>
        <w:t xml:space="preserve">      организацию и  ведение бухгалтерского учета являются:    </w:t>
        <w:br/>
        <w:t>-</w:t>
        <w:tab/>
        <w:t>За организацию бухгалтерского учета и соблюдение законодательства  при выполнении хозяйственных операций –генеральный директор.</w:t>
        <w:br/>
        <w:t>-</w:t>
        <w:tab/>
        <w:t xml:space="preserve">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w:t>
        <w:br/>
        <w:t>-</w:t>
        <w:tab/>
        <w:t>Состав и соподчиненность, а также разделение полномочий и ответственности, структура ,функции и задачи бухгалтерской службы устанавливаются главным бухгалтером.</w:t>
        <w:br/>
        <w:t xml:space="preserve">   2.3  Оценка имущества , обязательств и хозяйственных операций  осуществляется в </w:t>
        <w:br/>
        <w:t xml:space="preserve">         рублях и копейках.</w:t>
        <w:br/>
        <w:br/>
        <w:t>3.Методика учета.</w:t>
        <w:br/>
        <w:br/>
        <w:t>3.1 Нематериальные активы.</w:t>
        <w:br/>
        <w:br/>
        <w:t xml:space="preserve">Первоначальная стоимость нематериальных активов погашается линейным </w:t>
        <w:br/>
        <w:t>способом исходя из норм , исчисленных организацией на основе срока их полезного использования п.28 ПБУ 14/2007 ,бухгалтерский учет  осуществляется в соответствии с рабочим планом счетов и инструкции по его применению. Амортизационные отчисления по нематериальным активам отражаются в бухгалтерском учете  путем накопления  на балансовом счете «05-Амортизация нематериальных активов» соответствующих  сумм.</w:t>
        <w:br/>
        <w:t>п.23  ПБУ  14/2007.</w:t>
        <w:br/>
        <w:t>Срок полезного использования нематериальных активов определять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 , в течение которого организация может получать экономические выгоды(доход).</w:t>
        <w:br/>
        <w:br/>
        <w:t>3.2. Основные средства .</w:t>
        <w:br/>
        <w:br/>
        <w:t xml:space="preserve">               Активы, используемые организацией в течение периода, превышающего 12 месяцев, имеющие стоимость не более 20000 рублей  за единицу учитываются в составе ПЗ ,списываются на затраты на производство по мере отпуска их в производство  или эксплуатацию (п.4,5 ПБУ 6/01 «Учет основных средств » ).</w:t>
        <w:br/>
        <w:t xml:space="preserve">                  Объекты основных средств ,подлежащие обязательной государственной регистрации и отвечающие критериям основных средств ,до момента государственной регистрации учитываются в составе капитальных вложений ( п.41 положения 34н) на счете 08 «Вложения во внеоборотные активы». После госрегистрации , стоимость таких основных средств отражается на счете 01 «Основные средства».</w:t>
        <w:br/>
        <w:t xml:space="preserve">                   Амортизация основных средств начисляется линейным способом ( п.18 ПБУ 6/01) .Срок полезного использования объектов основных средств устанавливается при принятии объектов к учету исходя  из  :</w:t>
        <w:br/>
        <w:t xml:space="preserve">                  Ожидаемого срока использования этого объекта в соответствии с ожидаемой производительностью или мощностью;</w:t>
        <w:br/>
        <w:t xml:space="preserve">                   Ожидаемого физического износа , зависящего от режима эксплуатации Количества смен ,естественных условий и влияния агрессивной среды, системы проведения ремонта;</w:t>
        <w:br/>
        <w:t xml:space="preserve">                    Нормативно –правовых и других ограничений использования этого объекта (п.20 ПБУ 6/01 «Учет основных средств» ) .На основании технической документации а в случае  отсутствия в этих документах сроков полезного использования применяется Классификация  основных  средств утвержденная  постановлением Правительства РФ от 1 января 2002г. №1. с учетом дополнений и изменений.</w:t>
        <w:br/>
        <w:t xml:space="preserve">              Основные средства принимаются к учету по первоначальной стоимости,  которая определяется как сумма фактических затрат на приобретение ,сооружение , изготовление и фактических затрат на доставку ,приведение их в состояние ,пригодное </w:t>
        <w:br/>
        <w:t xml:space="preserve">для использования и др. затраты до ввода в эксплуатацию. Несущественные затраты на приобретение внеоборотных активов учитываются  как  текущие расходы. К несущественным расходам относятся расходы не превышающие 5 % от первоначальной стоимости объекта. </w:t>
        <w:br/>
        <w:t xml:space="preserve">                Изменение первоначальной стоимости основных средств допускается в случаях достройки, дооборудования , реконструкции , частичной ликвидации и переоценки объектов основных средств .</w:t>
        <w:br/>
        <w:t xml:space="preserve">     Переоценка основных средств не производится (п.15 ,ПБУ 6/01)</w:t>
        <w:br/>
        <w:t>Ответственность за организацию учета и контроля за сохранностью списанных основных средств возложена на материально ответственных лиц .</w:t>
        <w:br/>
        <w:t xml:space="preserve">    Приобретенные книги, брошюры и другие издания, если их стоимость не превышает </w:t>
        <w:br/>
        <w:t>20 000 рублей,  единовременно списываются на затраты по мере отпуска в производство или эксплуатацию.</w:t>
        <w:br/>
        <w:t xml:space="preserve">    Бухгалтерский учет специального оборудования, специальной одежды, специальных инструментов и приспособлений осуществляется в составе материально-производственных запасов.</w:t>
        <w:br/>
        <w:br/>
        <w:t xml:space="preserve">  3.3. Материальные запасы.</w:t>
        <w:br/>
        <w:t xml:space="preserve">            </w:t>
        <w:br/>
        <w:t xml:space="preserve">    Оценка приобретаемых  материалов осуществляется   по фактической себестоимости . Фактическая себестоимость МПЗ формируется  непосредственно на  счетах 10 « Материалы» и 41 «Товары». Учет приобретаемых материалов без использования счетов 15,16.</w:t>
        <w:br/>
        <w:t xml:space="preserve">           Транспортные расходы, связанные с доставкой МПЗ до склада организации, учитываются в составе фактической себестоимости.</w:t>
        <w:br/>
        <w:t xml:space="preserve">          При отпуске материально- производственных запасов в производство и  ином выбытии их оценка проводится  по средней себестоимости (п.16 раздел3 ПБУ5/01 ).            </w:t>
        <w:br/>
        <w:t xml:space="preserve">         Незавершенное производство оценивается по фактической  производственной себестоимости.</w:t>
        <w:br/>
        <w:t xml:space="preserve">          Учет выпуска готовой продукции(работ, услуг) осуществляется без использования счета 40 «Выпуск продукции, работ, услуг».</w:t>
        <w:br/>
        <w:t xml:space="preserve">          Готовая продукция(работы, услуги) отражаются в учете по фактической производственной себестоимости. </w:t>
        <w:br/>
        <w:t xml:space="preserve">         Косвенные расходы, собираемые на балансовом счете 26 «Общехозяйственные расходы» , распределяются между видами продукции (работ, услуг)- объектами  калькулирования,   пропорционально выручке и полностью списываются в качестве расходов текущего периода в дебет счета 90 «Продажи».</w:t>
        <w:br/>
        <w:t xml:space="preserve">         Спецодежда отражается в бухгалтерском учете на счете 10/10 «Спецодежда и спецоснастка на складе » При сроке использования  менее 12 месяцев списание  производится единовременно , при сроке более 12 месяцев списание производится ежемесячно равными долями ( линейным способом)</w:t>
        <w:br/>
        <w:t xml:space="preserve">                    Затраты на ремонт основных средств включаются в себестоимость отчетного периода в котором были произведены ремонтные работы (п.26-28 ПБУ 6/01 ,п5,7,ПБУ 10/99)путем включения всей суммы фактических затрат на ремонт в состав расходов текущего периода\</w:t>
        <w:br/>
        <w:t xml:space="preserve">                    Коммерческие расходы признаются полностью в отчетном году их признания в качестве расходов по обычным видам деятельности ( п.9 ПБУ 10/99 «Расходы  организации»).</w:t>
        <w:br/>
        <w:t>Учет расходов по видам деятельности ведется с использованием  счетов 20-29,44.</w:t>
        <w:br/>
        <w:br/>
        <w:br/>
        <w:t>3.4.Расчеты с дебиторами и кредиторами.</w:t>
        <w:br/>
        <w:t xml:space="preserve">                     Расчеты с дебиторами и кредиторами отражаются в бухгалтерской отчетности в суммах, вытекающих из бухгалтерских записей .По полученным займам и кредитам задолженность показывается с учетом причитающихся на конец отчетного периода к уплате процентов.</w:t>
        <w:br/>
        <w:t xml:space="preserve">                     Расчеты с прочими дебиторами и по претензиям отражаются в учете и отчетности исходя из цен, предусмотренных договорами ,и сложившихся остатков по расчетам .</w:t>
        <w:br/>
        <w:t xml:space="preserve">                     Кредиторская задолженность поставщикам и другим кредиторам учитывается в сумме принятых к оплате счетов и величине начисленных обязательств согласно расчетным документам.</w:t>
        <w:br/>
        <w:t xml:space="preserve">                     Кредиторская задолженность по неотфактурованным поставкам учитывается в сумме поступивших ценностей , определенной исходя из цены и условий , </w:t>
        <w:br/>
        <w:t xml:space="preserve">предусмотренных в договорах.( Положение №34н) </w:t>
        <w:br/>
        <w:t xml:space="preserve">                     </w:t>
        <w:br/>
        <w:br/>
        <w:t>3.5.Расходы будущих  периодов</w:t>
        <w:br/>
        <w:t xml:space="preserve">                     Расходы, произведенные в отчетном периоде, но относящиеся к следующим отчетным периодам, учитываются в бухгалтерском учете и отражаются в балансе отдельной строкой как расходы будущих периодов. (п. 65 Положения № 34н)</w:t>
        <w:br/>
        <w:t xml:space="preserve">                    В состав расходов будущих периодов включаются, в частности : лицензионные и страховые платежи, периодическая подписка на газеты и др.).</w:t>
        <w:br/>
        <w:t xml:space="preserve">                  Расходы будущих периодов подлежат списанию по видам расходов равномерно в течение периода, к которому они относятся.</w:t>
        <w:br/>
        <w:t xml:space="preserve">                  Резервы под снижение стоимости материальных ценностей, по сомнительным долгам, предстоящих расходов, на предстоящую оплату отпусков, на выплату ежегодных вознаграждений  не создаются.    </w:t>
        <w:br/>
        <w:t xml:space="preserve">3.6. Прочие доходы и расходы. </w:t>
        <w:br/>
        <w:br/>
        <w:t xml:space="preserve">                     Бухгалтерский учет прочих доходов и расходов осуществляется на счете 91 «Прочие доходы и расходы». </w:t>
        <w:br/>
        <w:t xml:space="preserve">                   Прочими доходами являются поступления, связанные с доходами от продажи основных средств и иных  активов и другие поступления: штрафы, пени, неустойки за нарушение условий договоров; безвозмездное получение активов; прибыль прошлых лет  </w:t>
        <w:br/>
        <w:t xml:space="preserve">суммы кредиторской и депонентской  задолженности, по которым истек срок исковой давности; курсовые разницы и прочие  доходы. </w:t>
        <w:br/>
        <w:br/>
        <w:br/>
        <w:t>4.Инвентаризация</w:t>
        <w:br/>
        <w:t xml:space="preserve">                     Инвентаризация имущества и обязательств проводится в соответствии с Методическими указаниями по инвентаризации имущества и финансовых обязательств , (ст.12 Закона № 129-ФЗ).</w:t>
        <w:br/>
        <w:t xml:space="preserve">                  Порядок ( даты , количество ,перечень имущества и обязательств и т.д.) про-</w:t>
        <w:br/>
        <w:t xml:space="preserve">ведения инвентаризации определяются генеральным директором, за исключением случаев когда проведение инвентаризации обязательно, т.е. 1 раз в год  в срок с 01 октября по 31 декабря , при смене материально-ответственных лиц. </w:t>
        <w:br/>
        <w:t xml:space="preserve">                      Инвентаризацию проводит комиссия , утвержденная  приказом генерального директора. Председателем является заместитель генерального директора .</w:t>
        <w:br/>
        <w:br/>
        <w:t>5. Бухгалтерская отчетность ее утверждение и представление.</w:t>
        <w:br/>
        <w:br/>
        <w:t xml:space="preserve">                    Бухгалтерская отчетность составляется в порядке и в сроки, предусмотренные нормативными актами по бухгалтерскому учету  с учетом требований закона об акционерных обществах. </w:t>
        <w:br/>
        <w:t xml:space="preserve">                    Годовой финансовый отчет с приложениями к нему рассматриваются, и утверждается предварительно на совете директоров  затем на общем собрании акционеров.</w:t>
        <w:br/>
        <w:t xml:space="preserve">                     Бухгалтерская отчетность представляется в сроки и адреса , предусмотренные       </w:t>
        <w:br/>
        <w:t>нормативными документами по бухгалтерскому учету (ПБУ 4/99 ), ФКЦБ  и т.д.</w:t>
        <w:br/>
        <w:t xml:space="preserve">                    Бухгалтерская отчетность представляется на бумажных носителях и в электронном виде. </w:t>
        <w:br/>
        <w:t xml:space="preserve">                    В связи с применением УСН бухгалтерская отчетность в налоговую инспекцию не представляется.  </w:t>
        <w:br/>
        <w:t xml:space="preserve">                     Критерием существенности информации в бухгалтерской отчетности является 5% изменения статей баланса. </w:t>
        <w:br/>
        <w:t xml:space="preserve">                    Согласно Закона об Акционерных  обществах, бухгалтерская отчетность подлежит обязательному аудиту.</w:t>
        <w:br/>
        <w:t xml:space="preserve">    </w:t>
        <w:br/>
        <w:t xml:space="preserve">      Настоящее Положение вводится в действие с 01.01.2009 г.  В дальнейшем  изменения будут вноситься специальным организационно-распорядительным документом «Приказом о внесении дополнений и изменений в Положение «Учетная политика» до полной его отмены.</w:t>
        <w:br/>
        <w:br/>
        <w:br/>
        <w:br/>
        <w:br/>
        <w:t>Генеральный директор                                                                  Мотышен В.И.</w:t>
        <w:br/>
        <w:t xml:space="preserve">Главный бухгалтер                                                                         Евстафьева Н.М. </w:t>
        <w:br/>
        <w:br/>
        <w:t>Утверждено</w:t>
        <w:br/>
        <w:t xml:space="preserve"> Приказом  ЗАО «Машук»</w:t>
        <w:br/>
        <w:t xml:space="preserve">            №  80         от 30.12.2008г.</w:t>
        <w:br/>
        <w:br/>
        <w:br/>
        <w:br/>
        <w:t>П О Л О Ж Е Н И Е</w:t>
        <w:br/>
        <w:t>Об Учетной политике ЗАО «Машук» на 2009 год и последующие годы.</w:t>
        <w:br/>
        <w:t>для  целей  налогообложению.</w:t>
        <w:br/>
        <w:br/>
        <w:br/>
        <w:t xml:space="preserve">   </w:t>
        <w:br/>
        <w:t>1.</w:t>
        <w:tab/>
        <w:t>Общие положения.</w:t>
        <w:br/>
        <w:br/>
        <w:br/>
        <w:t xml:space="preserve">              Налоговый учет представляет собой систему обобщения информации для определения налоговой базы по всем налогам, сборам и другим аналогичным обязательным платежам на основе данных первичных документов группированных в соответствии с порядком , предусмотренным Налоговым Кодексом Российской Федерации . </w:t>
        <w:br/>
        <w:br/>
        <w:t>- Налоговый учет осуществляется Бухгалтерской службой , возглавляемой главным бухгалтером</w:t>
        <w:br/>
        <w:t>- Налоговый учет ведется в электронном  виде , используя программу автоматизации  «Парус».</w:t>
        <w:br/>
        <w:t>- Для подтверждения данных налогового учета используются  первичные учетные документы , оформленные в соответствии со ст.9 Федерального закона от 21.11.96. № 129 –ФЗ «О бухгалтерском учете» , и аналитические регистры налогового  учета.</w:t>
        <w:br/>
        <w:br/>
        <w:t>Ответственность за ведение налогового учета возлагается на  зам главного бухгалтера.</w:t>
        <w:br/>
        <w:br/>
        <w:t xml:space="preserve">             Учет расчетов по налогам, платежам и сборам , уплачиваемым в бюджет и вне-</w:t>
        <w:br/>
        <w:t>Бюджетные фонды , ведется непрерывно нарастающим итогом раздельно по каждому налогу , платежи и сбору в разрезе уровня бюджетов и внебюдженых фондов ( федеральный, бюджет субъекта РФ , местный бюджет ) , а также в разрезе типа задолженности ( недоимка по основной сумме налога , платежа и сбора , пеня .)</w:t>
        <w:br/>
        <w:t xml:space="preserve">              Документы , обосновывающие расчеты по налогам , как по начислению , так и по уплате , формируются в соответствии с графиком документооборота .</w:t>
        <w:br/>
        <w:t xml:space="preserve">              В бухгалтерском учете обеспечиваются требования к раздельному учету в соответствии с положениями Налогового Кодекса Российской Федерации.</w:t>
        <w:br/>
        <w:t xml:space="preserve">              В целях налогообложения  выручка ( доход) признается по оплате продукции ,</w:t>
        <w:br/>
        <w:t>товаров, работ, услуг( кассовый метод) .</w:t>
        <w:br/>
        <w:br/>
        <w:br/>
        <w:br/>
        <w:t>2.</w:t>
        <w:tab/>
        <w:t>Упрощенная система налогообложения.</w:t>
        <w:br/>
        <w:t xml:space="preserve">  Согласно положениям статей 346.11. и346.12….главы 26.2.Налогового  кодекса РФ предприятие применяет упрощенную систему  налогообложения с объектом  налогообложения  « Доходы»  по ставке  6%.</w:t>
        <w:br/>
        <w:t xml:space="preserve">                  Налоговый период   согласно статьи 346.19. признается календарный год. Отчетными периодами признаются первый квартал , полугодие и девять месяцев календарного года .</w:t>
        <w:br/>
        <w:t xml:space="preserve">                  Налоговой базой признается денежное выражение доходов организации .</w:t>
        <w:br/>
        <w:t xml:space="preserve">                  Уплата  сумм налога , подлежащих зачислению в доходную часть бюджета</w:t>
        <w:br/>
        <w:t xml:space="preserve">производится не позднее 25-го числа первого месяца , следующего за истекшим отчетным периодом. Декларация представляется  не позднее 25 числа за отчетный период  и 31 марта за налоговый период. Налоговый учет ведется  на основании книги  учета доходов и расходов  в электронном виде. По окончанию налогового периода Книга доходов и расходов переносится на бумажный носитель и заверяется в ИФНС. </w:t>
        <w:br/>
        <w:t xml:space="preserve">    </w:t>
        <w:br/>
        <w:t>3.</w:t>
        <w:tab/>
        <w:t>Налог на доходы физических лиц.</w:t>
        <w:br/>
        <w:br/>
        <w:br/>
        <w:t xml:space="preserve">           Налогоплательщиками налога на доходы физических лиц признаются физические лица. Налоговым периодом признаётся календарный год .</w:t>
        <w:br/>
        <w:t xml:space="preserve">           Исчисление и уплату НДФЛ производит налоговый агент в соответствии </w:t>
        <w:br/>
        <w:t>со статьей 226 главы 23 НК РФ. 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 Сумма налога определяется в полных рублях.</w:t>
        <w:br/>
        <w:t xml:space="preserve"> С 2005 года ставка на доходы, полученные от выплаты дивидендов,  изменена  на 9%.</w:t>
        <w:br/>
        <w:t xml:space="preserve">Со всех иных доходов кроме оплаты труда подоходный налог удерживается в момент </w:t>
        <w:br/>
        <w:t>выплаты. С заработной  платы  по начислению. Во всех других случаях согласно главы 23 НК РФ.</w:t>
        <w:br/>
        <w:t xml:space="preserve">         Денежные средства,  выданные под отчет на хозяйственные нужды, выдаются сроком   не более 30 дней. Размер суточных  командировочным сотрудникам для командировок по России установлен  700 рублей. </w:t>
        <w:br/>
        <w:br/>
        <w:br/>
        <w:t>4.</w:t>
        <w:tab/>
        <w:t>Страховые взносы на обязательное пенсионное страхование .</w:t>
        <w:br/>
        <w:br/>
        <w:t xml:space="preserve">                   Налоговая  база определяется как сумма  выплат  и иных вознаграждений начисленных  за налоговый период в пользу работников.( НК РФ глава 240 главы 24)</w:t>
        <w:br/>
        <w:br/>
        <w:t xml:space="preserve">                     5. Начисление амортизации</w:t>
        <w:br/>
        <w:br/>
        <w:t>- Начисление амортизации по амортизируемому имуществу производить линейным методом в порядке , установленном ст. 259 НК РФ.</w:t>
        <w:br/>
        <w:t>- При определении нормы амортизации  по приобретенным объектам основных средств,</w:t>
        <w:br/>
        <w:t>бывшим в употреблении ,устанавливать срок их полезного использования с учетом количества лет (месяцев) эксплуатации данного имущества предыдущими собственниками.</w:t>
        <w:br/>
        <w:t>- Внеоборотные активы, используемые организацией в течение периода, превышающего 12 месяцев, имеющие стоимость не более 20000 рублей  за единицу ,списываются в налоговом учете в затраты на производство по мере отпуска их в производство  или эксплуатацию  .</w:t>
        <w:br/>
        <w:t>5.    Настоящее Положение вводится в действие с 01.01.2009 г.  В дальнейшем  изменения будут вноситься специальным организационно-распорядительным документом «Приказом о внесении дополнений и изменений в Положение «Учетная политика» до полной его отмены.</w:t>
        <w:br/>
        <w:t xml:space="preserve"> </w:t>
        <w:br/>
        <w:t>Генеральный директор                                             Мотышен  В.И.</w:t>
        <w:br/>
        <w:t>Главный  бухгалтер                                                  Евстафьева Н.М.</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16 808 865</w:t>
      </w:r>
    </w:p>
    <w:p>
      <w:pPr>
        <w:pStyle w:val="Normal"/>
        <w:ind w:left="200" w:hanging="0"/>
        <w:rPr/>
      </w:pPr>
      <w:r>
        <w:rPr/>
        <w:t>Величина начисленной амортизации на дату окончания отчетного квартала, руб.:</w:t>
      </w:r>
      <w:r>
        <w:rPr>
          <w:rStyle w:val="Subst"/>
        </w:rPr>
        <w:t xml:space="preserve"> 5 252 401</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t>Краткое описание объекта недвижимого имущества:</w:t>
      </w:r>
      <w:r>
        <w:rPr>
          <w:rStyle w:val="Subst"/>
        </w:rPr>
        <w:t xml:space="preserve"> Квартиры Жилого дома коридорного типа г.Пятигорск ул.Февральская 54</w:t>
      </w:r>
    </w:p>
    <w:p>
      <w:pPr>
        <w:pStyle w:val="Normal"/>
        <w:ind w:left="400" w:hanging="0"/>
        <w:rPr/>
      </w:pPr>
      <w:r>
        <w:rPr/>
        <w:t>Причина изменения:</w:t>
      </w:r>
      <w:r>
        <w:rPr>
          <w:rStyle w:val="Subst"/>
        </w:rPr>
        <w:t xml:space="preserve"> выбытие  по решению суда (приватизация)</w:t>
      </w:r>
    </w:p>
    <w:p>
      <w:pPr>
        <w:pStyle w:val="Normal"/>
        <w:ind w:left="400" w:hanging="0"/>
        <w:rPr/>
      </w:pPr>
      <w:r>
        <w:rPr/>
      </w:r>
    </w:p>
    <w:p>
      <w:pPr>
        <w:pStyle w:val="Normal"/>
        <w:ind w:left="400" w:hanging="0"/>
        <w:rPr/>
      </w:pPr>
      <w:r>
        <w:rPr/>
        <w:t>Балансовая (остаточная) стоимость выбывшего недвижимого имущества, руб.:</w:t>
      </w:r>
      <w:r>
        <w:rPr>
          <w:rStyle w:val="Subst"/>
        </w:rPr>
        <w:t xml:space="preserve"> 1 142 000</w:t>
      </w:r>
    </w:p>
    <w:p>
      <w:pPr>
        <w:pStyle w:val="Normal"/>
        <w:ind w:left="400" w:hanging="0"/>
        <w:rPr/>
      </w:pPr>
      <w:r>
        <w:rPr/>
        <w:t>Цена, по которой недвижимое имущество было приобретено или продано, руб.:</w:t>
      </w:r>
      <w:r>
        <w:rPr>
          <w:rStyle w:val="Subst"/>
        </w:rPr>
        <w:t xml:space="preserve"> 0</w:t>
      </w:r>
    </w:p>
    <w:p>
      <w:pPr>
        <w:pStyle w:val="Normal"/>
        <w:ind w:left="400" w:hanging="0"/>
        <w:rPr/>
      </w:pPr>
      <w:r>
        <w:rPr/>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Normal"/>
        <w:ind w:left="200" w:hanging="0"/>
        <w:rPr/>
      </w:pPr>
      <w:r>
        <w:rPr/>
        <w:t>Дополнительная информация:</w:t>
        <w:br/>
      </w:r>
      <w:r>
        <w:rPr>
          <w:rStyle w:val="Subst"/>
        </w:rPr>
        <w:t>нет</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Приватизация жильцами квартир жилого дома  ,через суды ,без оспаривания права собственности эмитента ,повлечет убыток при выбытии основных средств , признание найма жилых помещений социальным также влечет убытки. Отсутствие договоров с жильцами жилого дома (собственниками и нанимателями) и отказ судов на понуждение их заключения, увеличивает риски убыточности при расчетах за коммунальные и эксплуатационные расходы . Убытки полученные в 2010 г. от содержания жилого дома растут и взыскать  долги через суды не представляется возможным. По повестки дня общего собрания собственников квартир в многоквартирном доме по Транзитной 2в в конце 2010г не принято ни одного решения. Не утверждены договоры, нет решения на проведение капитального ремонта, нет решения на корректировку платежей при расхождениях с общедомовыми счетчиками за коммунальные услуги и т.д.</w:t>
        <w:br/>
        <w:t xml:space="preserve">  В арбитражном суде Ставропольского края в течение последнего года  рассматривались иски по взысканию с РГУТиС  дебеторской задолженности за аренду помещений и компенсацию коммунальных расходов . За 2010год задолженность погашена.</w:t>
        <w:br/>
        <w:t>Однако, в первом квартале  2011г дебиторская задолженность вновь образовалась, что потребует судебных разбирательств.</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78 08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78 08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азмер резервного фонда установлен учредительными документами 15% чистой прибыли до 100% размера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8 080</w:t>
      </w:r>
    </w:p>
    <w:p>
      <w:pPr>
        <w:pStyle w:val="Normal"/>
        <w:ind w:left="400" w:hanging="0"/>
        <w:rPr/>
      </w:pPr>
      <w:r>
        <w:rPr/>
        <w:t>Размер фонда в процентах от уставного (складочного) капитала (паевого фонда):</w:t>
      </w:r>
      <w:r>
        <w:rPr>
          <w:rStyle w:val="Subst"/>
        </w:rPr>
        <w:t xml:space="preserve"> 10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использованных средств фонда не было</w:t>
      </w:r>
    </w:p>
    <w:p>
      <w:pPr>
        <w:pStyle w:val="Normal"/>
        <w:ind w:left="400" w:hanging="0"/>
        <w:rPr/>
      </w:pPr>
      <w:r>
        <w:rPr/>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азмер резервного фонда установлен учредительными документами 15% чистой прибыли до 100% размера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8 080</w:t>
      </w:r>
    </w:p>
    <w:p>
      <w:pPr>
        <w:pStyle w:val="Normal"/>
        <w:ind w:left="400" w:hanging="0"/>
        <w:rPr/>
      </w:pPr>
      <w:r>
        <w:rPr/>
        <w:t>Размер фонда в процентах от уставного (складочного) капитала (паевого фонда):</w:t>
      </w:r>
      <w:r>
        <w:rPr>
          <w:rStyle w:val="Subst"/>
        </w:rPr>
        <w:t xml:space="preserve"> 10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использованных средств фонда не было</w:t>
      </w:r>
    </w:p>
    <w:p>
      <w:pPr>
        <w:pStyle w:val="Normal"/>
        <w:ind w:left="400" w:hanging="0"/>
        <w:rPr/>
      </w:pPr>
      <w:r>
        <w:rPr/>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азмер резервного фонда установлен учредительными документами 15% чистой прибыли до 100% размера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8 080</w:t>
      </w:r>
    </w:p>
    <w:p>
      <w:pPr>
        <w:pStyle w:val="Normal"/>
        <w:ind w:left="400" w:hanging="0"/>
        <w:rPr/>
      </w:pPr>
      <w:r>
        <w:rPr/>
        <w:t>Размер фонда в процентах от уставного (складочного) капитала (паевого фонда):</w:t>
      </w:r>
      <w:r>
        <w:rPr>
          <w:rStyle w:val="Subst"/>
        </w:rPr>
        <w:t xml:space="preserve"> 10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использованных средств фонда не было</w:t>
      </w:r>
    </w:p>
    <w:p>
      <w:pPr>
        <w:pStyle w:val="Normal"/>
        <w:ind w:left="400" w:hanging="0"/>
        <w:rPr/>
      </w:pPr>
      <w:r>
        <w:rPr/>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азмер резервного фонда установлен учредительными документами 15% чистой прибыли до 100% размера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8 080</w:t>
      </w:r>
    </w:p>
    <w:p>
      <w:pPr>
        <w:pStyle w:val="Normal"/>
        <w:ind w:left="400" w:hanging="0"/>
        <w:rPr/>
      </w:pPr>
      <w:r>
        <w:rPr/>
        <w:t>Размер фонда в процентах от уставного (складочного) капитала (паевого фонда):</w:t>
      </w:r>
      <w:r>
        <w:rPr>
          <w:rStyle w:val="Subst"/>
        </w:rPr>
        <w:t xml:space="preserve"> 10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использованных средств фонда не было</w:t>
      </w:r>
    </w:p>
    <w:p>
      <w:pPr>
        <w:pStyle w:val="Normal"/>
        <w:ind w:left="400" w:hanging="0"/>
        <w:rPr/>
      </w:pPr>
      <w:r>
        <w:rPr/>
      </w:r>
    </w:p>
    <w:p>
      <w:pPr>
        <w:pStyle w:val="SubHeading"/>
        <w:ind w:left="200" w:hanging="0"/>
        <w:rPr/>
      </w:pPr>
      <w:r>
        <w:rPr/>
        <w:t>За 2010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азмер резервного фонда установлен учредительными документами 15% чистой прибыли до 100% размера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8 080</w:t>
      </w:r>
    </w:p>
    <w:p>
      <w:pPr>
        <w:pStyle w:val="Normal"/>
        <w:ind w:left="400" w:hanging="0"/>
        <w:rPr/>
      </w:pPr>
      <w:r>
        <w:rPr/>
        <w:t>Размер фонда в процентах от уставного (складочного) капитала (паевого фонда):</w:t>
      </w:r>
      <w:r>
        <w:rPr>
          <w:rStyle w:val="Subst"/>
        </w:rPr>
        <w:t xml:space="preserve"> 10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использованных средств фонда не было</w:t>
      </w:r>
    </w:p>
    <w:p>
      <w:pPr>
        <w:pStyle w:val="Normal"/>
        <w:ind w:left="400" w:hanging="0"/>
        <w:rPr/>
      </w:pPr>
      <w:r>
        <w:rPr/>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азмер фонда установленный учредительными документами-15% чистой прибыли до 100% размера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8 080</w:t>
      </w:r>
    </w:p>
    <w:p>
      <w:pPr>
        <w:pStyle w:val="Normal"/>
        <w:ind w:left="400" w:hanging="0"/>
        <w:rPr/>
      </w:pPr>
      <w:r>
        <w:rPr/>
        <w:t>Размер фонда в процентах от уставного (складочного) капитала (паевого фонда):</w:t>
      </w:r>
      <w:r>
        <w:rPr>
          <w:rStyle w:val="Subst"/>
        </w:rPr>
        <w:t xml:space="preserve"> 10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использованных средств фонда не было</w:t>
      </w:r>
    </w:p>
    <w:p>
      <w:pPr>
        <w:pStyle w:val="Normal"/>
        <w:ind w:left="400" w:hanging="0"/>
        <w:rPr/>
      </w:pPr>
      <w:r>
        <w:rPr/>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управления Общества является его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указанные сроки сообщение о проведении Общего собрания акционеров должно быть опубликовано в газете «Кавказская здравница» и «Пятигорская правд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Общества, аудиторов Общества, а также акционеров, являющихся владельцами не менее чем 10 процентами голосующих акций общества на дату предъявления требования. Внеочередное собрание акционеров должно быть проведено в течение 40 дней с момента предъявления соответствующего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акционеров проводится в срок, определяемый решением совета директоров, который не может быть раньше чем через три месяца  и позднее чем через шесть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а также кандидата на должность Генерального директора Обществ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для проведения Общего собрания должна быть доступна лицам, имеющим право на участие в общем собрании акционеров, для ознакомления в помещении по месту расположения единоличного исполнительного органа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Итоги голосования оглашаются на общем собрании акционеров, в ходе которого проводилось голосование.</w:t>
        <w:br/>
        <w:t xml:space="preserve">и порядке раскрытия существенного факта </w:t>
        <w:br/>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Машук-Мода"</w:t>
      </w:r>
    </w:p>
    <w:p>
      <w:pPr>
        <w:pStyle w:val="Normal"/>
        <w:ind w:left="200" w:hanging="0"/>
        <w:rPr/>
      </w:pPr>
      <w:r>
        <w:rPr/>
        <w:t>Сокращенное фирменное наименование:</w:t>
      </w:r>
      <w:r>
        <w:rPr>
          <w:rStyle w:val="Subst"/>
        </w:rPr>
        <w:t xml:space="preserve"> ООО "Машук-Мода"</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Февральская 54</w:t>
      </w:r>
    </w:p>
    <w:p>
      <w:pPr>
        <w:pStyle w:val="Normal"/>
        <w:ind w:left="200" w:hanging="0"/>
        <w:rPr/>
      </w:pPr>
      <w:r>
        <w:rPr/>
        <w:t>ИНН:</w:t>
      </w:r>
      <w:r>
        <w:rPr>
          <w:rStyle w:val="Subst"/>
        </w:rPr>
        <w:t xml:space="preserve"> 2632067910</w:t>
      </w:r>
    </w:p>
    <w:p>
      <w:pPr>
        <w:pStyle w:val="Normal"/>
        <w:ind w:left="200" w:hanging="0"/>
        <w:rPr/>
      </w:pPr>
      <w:r>
        <w:rPr/>
        <w:t>ОГРН:</w:t>
      </w:r>
      <w:r>
        <w:rPr>
          <w:rStyle w:val="Subst"/>
        </w:rPr>
        <w:t xml:space="preserve"> 1032600740810</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ниченной ответственностью "Швейная фабрика"Машук"</w:t>
      </w:r>
    </w:p>
    <w:p>
      <w:pPr>
        <w:pStyle w:val="Normal"/>
        <w:ind w:left="200" w:hanging="0"/>
        <w:rPr/>
      </w:pPr>
      <w:r>
        <w:rPr/>
        <w:t>Сокращенное фирменное наименование:</w:t>
      </w:r>
      <w:r>
        <w:rPr>
          <w:rStyle w:val="Subst"/>
        </w:rPr>
        <w:t xml:space="preserve"> ООО "Швейная фабрика"Машук"</w:t>
      </w:r>
    </w:p>
    <w:p>
      <w:pPr>
        <w:pStyle w:val="SubHeading"/>
        <w:ind w:left="200" w:hanging="0"/>
        <w:rPr/>
      </w:pPr>
      <w:r>
        <w:rPr/>
        <w:t>Место нахождения</w:t>
      </w:r>
    </w:p>
    <w:p>
      <w:pPr>
        <w:pStyle w:val="Normal"/>
        <w:ind w:left="400" w:hanging="0"/>
        <w:rPr/>
      </w:pPr>
      <w:r>
        <w:rPr>
          <w:rStyle w:val="Subst"/>
        </w:rPr>
        <w:t>357528 Россия, Ставропольский край , г Пятигорск, Февральская 54</w:t>
      </w:r>
    </w:p>
    <w:p>
      <w:pPr>
        <w:pStyle w:val="Normal"/>
        <w:ind w:left="200" w:hanging="0"/>
        <w:rPr/>
      </w:pPr>
      <w:r>
        <w:rPr/>
        <w:t>ИНН:</w:t>
      </w:r>
      <w:r>
        <w:rPr>
          <w:rStyle w:val="Subst"/>
        </w:rPr>
        <w:t xml:space="preserve"> 2632061643</w:t>
      </w:r>
    </w:p>
    <w:p>
      <w:pPr>
        <w:pStyle w:val="Normal"/>
        <w:ind w:left="200" w:hanging="0"/>
        <w:rPr/>
      </w:pPr>
      <w:r>
        <w:rPr/>
        <w:t>ОГРН:</w:t>
      </w:r>
      <w:r>
        <w:rPr>
          <w:rStyle w:val="Subst"/>
        </w:rPr>
        <w:t xml:space="preserve"> 1022601611339</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ниченной ответственностью "Агентство инвестиционных программ"</w:t>
      </w:r>
    </w:p>
    <w:p>
      <w:pPr>
        <w:pStyle w:val="Normal"/>
        <w:ind w:left="200" w:hanging="0"/>
        <w:rPr/>
      </w:pPr>
      <w:r>
        <w:rPr/>
        <w:t>Сокращенное фирменное наименование:</w:t>
      </w:r>
      <w:r>
        <w:rPr>
          <w:rStyle w:val="Subst"/>
        </w:rPr>
        <w:t xml:space="preserve"> ООО "Агенство инвестиционных программ"</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Черкесское шоссе 15</w:t>
      </w:r>
    </w:p>
    <w:p>
      <w:pPr>
        <w:pStyle w:val="Normal"/>
        <w:ind w:left="200" w:hanging="0"/>
        <w:rPr/>
      </w:pPr>
      <w:r>
        <w:rPr/>
        <w:t>ИНН:</w:t>
      </w:r>
      <w:r>
        <w:rPr>
          <w:rStyle w:val="Subst"/>
        </w:rPr>
        <w:t xml:space="preserve"> 2632080477</w:t>
      </w:r>
    </w:p>
    <w:p>
      <w:pPr>
        <w:pStyle w:val="Normal"/>
        <w:ind w:left="200" w:hanging="0"/>
        <w:rPr/>
      </w:pPr>
      <w:r>
        <w:rPr/>
        <w:t>ОГРН:</w:t>
      </w:r>
      <w:r>
        <w:rPr>
          <w:rStyle w:val="Subst"/>
        </w:rPr>
        <w:t xml:space="preserve"> 1062632018118</w:t>
      </w:r>
    </w:p>
    <w:p>
      <w:pPr>
        <w:pStyle w:val="Normal"/>
        <w:ind w:left="200" w:hanging="0"/>
        <w:rPr/>
      </w:pPr>
      <w:r>
        <w:rPr/>
        <w:t>Доля эмитента в уставном капитале лица, %:</w:t>
      </w:r>
      <w:r>
        <w:rPr>
          <w:rStyle w:val="Subst"/>
        </w:rPr>
        <w:t xml:space="preserve"> 10.34</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p>
    <w:p>
      <w:pPr>
        <w:pStyle w:val="Normal"/>
        <w:ind w:left="200" w:hanging="0"/>
        <w:rPr/>
      </w:pPr>
      <w:r>
        <w:rPr/>
        <w:t>Сокращенное фирменное наименование:</w:t>
      </w:r>
    </w:p>
    <w:p>
      <w:pPr>
        <w:pStyle w:val="SubHeading"/>
        <w:ind w:left="200" w:hanging="0"/>
        <w:rPr/>
      </w:pPr>
      <w:r>
        <w:rPr/>
        <w:t>Место нахождения</w:t>
      </w:r>
    </w:p>
    <w:p>
      <w:pPr>
        <w:pStyle w:val="Normal"/>
        <w:ind w:left="400" w:hanging="0"/>
        <w:rPr/>
      </w:pPr>
      <w:r>
        <w:rPr>
          <w:rStyle w:val="Subst"/>
        </w:rPr>
        <w:t>Россия, ,</w:t>
      </w:r>
    </w:p>
    <w:p>
      <w:pPr>
        <w:pStyle w:val="Normal"/>
        <w:ind w:left="200" w:hanging="0"/>
        <w:rPr/>
      </w:pPr>
      <w:r>
        <w:rPr/>
        <w:t>ИНН:</w:t>
      </w:r>
    </w:p>
    <w:p>
      <w:pPr>
        <w:pStyle w:val="Normal"/>
        <w:ind w:left="200" w:hanging="0"/>
        <w:rPr/>
      </w:pPr>
      <w:r>
        <w:rPr/>
        <w:t>ОГРН:</w:t>
      </w:r>
    </w:p>
    <w:p>
      <w:pPr>
        <w:pStyle w:val="Normal"/>
        <w:ind w:left="200" w:hanging="0"/>
        <w:rPr/>
      </w:pPr>
      <w:r>
        <w:rPr/>
        <w:t>Доля эмитента в уставном капитале лица, %:</w:t>
      </w:r>
    </w:p>
    <w:p>
      <w:pPr>
        <w:pStyle w:val="Normal"/>
        <w:ind w:left="200" w:hanging="0"/>
        <w:rPr/>
      </w:pPr>
      <w:r>
        <w:rPr/>
        <w:t>Доля участия лица в уставном капитале эмитента, %:</w:t>
      </w:r>
    </w:p>
    <w:p>
      <w:pPr>
        <w:pStyle w:val="Normal"/>
        <w:ind w:left="200" w:hanging="0"/>
        <w:rPr/>
      </w:pPr>
      <w:r>
        <w:rPr/>
        <w:t>Доля принадлежащих лицу обыкновенных акций эмитента, %:</w:t>
      </w:r>
    </w:p>
    <w:p>
      <w:pPr>
        <w:pStyle w:val="Normal"/>
        <w:ind w:left="200" w:hanging="0"/>
        <w:rPr/>
      </w:pPr>
      <w:r>
        <w:rPr/>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7 808</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8.03.200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02-58032-Р</w:t>
            </w:r>
          </w:p>
        </w:tc>
      </w:tr>
    </w:tbl>
    <w:p>
      <w:pPr>
        <w:pStyle w:val="Normal"/>
        <w:rPr/>
      </w:pPr>
      <w:r>
        <w:rPr/>
      </w:r>
    </w:p>
    <w:p>
      <w:pPr>
        <w:pStyle w:val="Normal"/>
        <w:ind w:left="200" w:hanging="0"/>
        <w:rPr/>
      </w:pPr>
      <w:r>
        <w:rPr/>
        <w:t>Права, предоставляемые акциями их владельцам:</w:t>
        <w:br/>
      </w:r>
      <w:r>
        <w:rPr>
          <w:rStyle w:val="Subst"/>
        </w:rPr>
        <w:t>Каждый акционер - владелец обыкновенных акций Общества  имеет право:</w:t>
        <w:br/>
        <w:t>1. участвовать в Общем собрании акционеров Общества в порядке, предусмотренном действующим законодательством РФ;</w:t>
        <w:br/>
        <w:t>2. получать дивиденды в порядке, предусмотренном действующим законодательством РФ и Уставом, в случае их объявления их Обществом;</w:t>
        <w:br/>
        <w:t>3. получать часть имущества Общества  в случае его ликвидации;</w:t>
        <w:br/>
        <w:t xml:space="preserve">4. получать доступ к документам, предусмотренным п. 1 ст.89 Федерального закона  "Об акционерных обществах", за исключением документов бухгалтерского учета и протоколов заседаний коллегиального исполнительного органа  Общества; </w:t>
        <w:br/>
        <w:t>5. требовать у регистратора Общества подтверждения прав акционера на акции  путем выдачи ему выписки из реестра акционеров Общества;</w:t>
        <w:br/>
        <w:t>6.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акционеров;</w:t>
        <w:br/>
        <w:t xml:space="preserve">7. отчуждать принадлежащие ему акции  в прядке, предусмотренном действующим  законодательством РФ и  Уставом; </w:t>
        <w:br/>
        <w:t>8.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br/>
        <w:t>9. требовать выкупа Обществом всех или части принадлежащих акционеру акций в случаях и в порядке, предусмотренных действующим законодательством РФ;</w:t>
        <w:br/>
        <w:t>10. продать акции Обществу, а Общество обязано их приобрести, в случае, если Обществом принято решение  о приобретении  данных акций;</w:t>
        <w:br/>
        <w:t>11 Лица, включенные в список лиц, имеющих право на участие в общем собрании акционеров, обладающие не менее 1 % голосов на Общем собрании акционеров вправе требовать  от Общества для ознакомления,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br/>
        <w:t xml:space="preserve">12. Акционеры (акционер), владеющие в совокупности не менее чем 1%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а равно к управляющей организации или управляющему о возмещении убытков, причиненных Обществу в результате виновных действий (бездействий) виновных лиц. </w:t>
        <w:br/>
        <w:t>13. Акционеры (акционер), являющиеся  в совокупности владельцами не менее чем 2%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ревизоры) и счетную комиссию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14. Акционеры (акционер), являющиеся владельцами не менее чем 10%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w:t>
        <w:br/>
        <w:t>15. Акционер (акционеры), владеющие в совокупности не менее 10 процентами голосующих акций Общества в праве во всякое время требовать проведение ревизий финансово-хозяйственной деятельности Общества.</w:t>
        <w:br/>
        <w:t>16. Акционеры (акционер), имеющий в совокупности не менее 25 процентов голосующих акций общества имеют право доступа, а также имеют право на получение копий документа бухгалтерского учета Общества.</w:t>
        <w:br/>
        <w:t>17. Акционеры - владельцы обыкновенных акций Общества имеют иные права, предусмотренные действующим законодательством, иными правовыми актами РФ, изданными в пределах их полномочия, а также уставом.</w:t>
        <w:br/>
        <w:t>18.  Акционеры поименованные в п. 16,4 Устава, вправе предложить кандидатов в Совета директоров Общества, число которых не может превышать определенный уставом   количественный состав Совета директоров Общества</w:t>
        <w:br/>
      </w:r>
    </w:p>
    <w:p>
      <w:pPr>
        <w:pStyle w:val="Normal"/>
        <w:ind w:left="200" w:hanging="0"/>
        <w:rPr/>
      </w:pPr>
      <w:r>
        <w:rPr/>
        <w:t>Иные сведения об акциях, указываемые эмитентом по собственному усмотрению:</w:t>
        <w:br/>
      </w:r>
      <w:r>
        <w:rPr>
          <w:rStyle w:val="Subst"/>
        </w:rPr>
        <w:t>нет</w:t>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Закрытое акционерное общество ВТБ Регистратор</w:t>
      </w:r>
    </w:p>
    <w:p>
      <w:pPr>
        <w:pStyle w:val="Normal"/>
        <w:ind w:left="400" w:hanging="0"/>
        <w:rPr/>
      </w:pPr>
      <w:r>
        <w:rPr/>
        <w:t>Сокращенное фирменное наименование:</w:t>
      </w:r>
      <w:r>
        <w:rPr>
          <w:rStyle w:val="Subst"/>
        </w:rPr>
        <w:t xml:space="preserve"> ЗАО ВТБ Регистратор</w:t>
      </w:r>
    </w:p>
    <w:p>
      <w:pPr>
        <w:pStyle w:val="Normal"/>
        <w:ind w:left="400" w:hanging="0"/>
        <w:rPr/>
      </w:pPr>
      <w:r>
        <w:rPr/>
        <w:t>Место нахождения:</w:t>
      </w:r>
      <w:r>
        <w:rPr>
          <w:rStyle w:val="Subst"/>
        </w:rPr>
        <w:t xml:space="preserve"> 125040,г.Москва,ул.Правды, д.23 ,Ставропольский филиал  355000,Ставропольский край , г.Ставрополь, ул.Ленина,415б</w:t>
      </w:r>
    </w:p>
    <w:p>
      <w:pPr>
        <w:pStyle w:val="Normal"/>
        <w:ind w:left="400" w:hanging="0"/>
        <w:rPr/>
      </w:pPr>
      <w:r>
        <w:rPr/>
        <w:t>ИНН:</w:t>
      </w:r>
      <w:r>
        <w:rPr>
          <w:rStyle w:val="Subst"/>
        </w:rPr>
        <w:t xml:space="preserve"> 5610083568</w:t>
      </w:r>
    </w:p>
    <w:p>
      <w:pPr>
        <w:pStyle w:val="Normal"/>
        <w:ind w:left="400" w:hanging="0"/>
        <w:rPr/>
      </w:pPr>
      <w:r>
        <w:rPr/>
        <w:t>ОГРН:</w:t>
      </w:r>
      <w:r>
        <w:rPr>
          <w:rStyle w:val="Subst"/>
        </w:rPr>
        <w:t xml:space="preserve"> 1045605469744</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47</w:t>
      </w:r>
    </w:p>
    <w:p>
      <w:pPr>
        <w:pStyle w:val="Normal"/>
        <w:ind w:left="600" w:hanging="0"/>
        <w:rPr/>
      </w:pPr>
      <w:r>
        <w:rPr/>
        <w:t>Дата выдачи:</w:t>
      </w:r>
      <w:r>
        <w:rPr>
          <w:rStyle w:val="Subst"/>
        </w:rPr>
        <w:t xml:space="preserve"> 21.02.2008</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едеральная служба по финансовым рынкам</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03.03.1997</w:t>
      </w:r>
    </w:p>
    <w:p>
      <w:pPr>
        <w:pStyle w:val="Normal"/>
        <w:ind w:left="200" w:hanging="0"/>
        <w:rPr/>
      </w:pPr>
      <w:r>
        <w:rPr/>
      </w:r>
    </w:p>
    <w:p>
      <w:pPr>
        <w:pStyle w:val="ThinDelim"/>
        <w:rPr/>
      </w:pPr>
      <w:r>
        <w:rPr/>
      </w:r>
    </w:p>
    <w:p>
      <w:pPr>
        <w:pStyle w:val="Normal"/>
        <w:ind w:left="200" w:hanging="0"/>
        <w:rPr/>
      </w:pPr>
      <w:r>
        <w:rPr>
          <w:rStyle w:val="Subst"/>
        </w:rPr>
        <w:t>не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ы, получаемые в форме дивидендов и процентов по ценным бумагам, облагаются по ставке 24% у юридических лиц и 9% у физических лиц(источника выплат), установленных Налоговым кодексом РФ часть 2 от 05.08.00 № 117-ФЗ .</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ubHeading"/>
        <w:ind w:left="200" w:hanging="0"/>
        <w:rPr/>
      </w:pPr>
      <w:r>
        <w:rPr/>
        <w:t>Дивидендный период</w:t>
      </w:r>
    </w:p>
    <w:p>
      <w:pPr>
        <w:pStyle w:val="Normal"/>
        <w:ind w:left="400" w:hanging="0"/>
        <w:rPr/>
      </w:pPr>
      <w:r>
        <w:rPr/>
        <w:t>Год:</w:t>
      </w:r>
      <w:r>
        <w:rPr>
          <w:rStyle w:val="Subst"/>
        </w:rPr>
        <w:t xml:space="preserve"> 2005</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5.2006</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6.05.2006</w:t>
      </w:r>
    </w:p>
    <w:p>
      <w:pPr>
        <w:pStyle w:val="Normal"/>
        <w:ind w:left="200" w:hanging="0"/>
        <w:rPr/>
      </w:pPr>
      <w:r>
        <w:rPr/>
        <w:t>Дата составления протокола:</w:t>
      </w:r>
      <w:r>
        <w:rPr>
          <w:rStyle w:val="Subst"/>
        </w:rPr>
        <w:t xml:space="preserve"> 26.05.2006</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12 32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95 493</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6</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5.05.2007</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15.05.2007</w:t>
      </w:r>
    </w:p>
    <w:p>
      <w:pPr>
        <w:pStyle w:val="Normal"/>
        <w:ind w:left="200" w:hanging="0"/>
        <w:rPr/>
      </w:pPr>
      <w:r>
        <w:rPr/>
        <w:t>Дата составления протокола:</w:t>
      </w:r>
      <w:r>
        <w:rPr>
          <w:rStyle w:val="Subst"/>
        </w:rPr>
        <w:t xml:space="preserve"> 15.05.2007</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51 36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30 21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7</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9.04.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9.04.2008</w:t>
      </w:r>
    </w:p>
    <w:p>
      <w:pPr>
        <w:pStyle w:val="Normal"/>
        <w:ind w:left="200" w:hanging="0"/>
        <w:rPr/>
      </w:pPr>
      <w:r>
        <w:rPr/>
        <w:t>Дата составления протокола:</w:t>
      </w:r>
      <w:r>
        <w:rPr>
          <w:rStyle w:val="Subst"/>
        </w:rPr>
        <w:t xml:space="preserve"> 29.04.2008</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51 36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40 621</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8</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4.04.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3.04.2009</w:t>
      </w:r>
    </w:p>
    <w:p>
      <w:pPr>
        <w:pStyle w:val="Normal"/>
        <w:ind w:left="200" w:hanging="0"/>
        <w:rPr/>
      </w:pPr>
      <w:r>
        <w:rPr/>
        <w:t>Дата составления протокола:</w:t>
      </w:r>
      <w:r>
        <w:rPr>
          <w:rStyle w:val="Subst"/>
        </w:rPr>
        <w:t xml:space="preserve"> 24.04.2009</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3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234 24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17 775</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9</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3.2010</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5.03.2010</w:t>
      </w:r>
    </w:p>
    <w:p>
      <w:pPr>
        <w:pStyle w:val="Normal"/>
        <w:ind w:left="200" w:hanging="0"/>
        <w:rPr/>
      </w:pPr>
      <w:r>
        <w:rPr/>
        <w:t>Дата составления протокола:</w:t>
      </w:r>
      <w:r>
        <w:rPr>
          <w:rStyle w:val="Subst"/>
        </w:rPr>
        <w:t xml:space="preserve"> 30.03.2010</w:t>
      </w:r>
    </w:p>
    <w:p>
      <w:pPr>
        <w:pStyle w:val="Normal"/>
        <w:ind w:left="200" w:hanging="0"/>
        <w:rPr/>
      </w:pPr>
      <w:r>
        <w:rPr/>
        <w:t>Номер протокола:</w:t>
      </w:r>
      <w:r>
        <w:rPr>
          <w:rStyle w:val="Subst"/>
        </w:rPr>
        <w:t xml:space="preserve"> без номера</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5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90 4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14 5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10</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4.2011</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6.04.2011</w:t>
      </w:r>
    </w:p>
    <w:p>
      <w:pPr>
        <w:pStyle w:val="Normal"/>
        <w:ind w:left="200" w:hanging="0"/>
        <w:rPr/>
      </w:pPr>
      <w:r>
        <w:rPr/>
        <w:t>Дата составления протокола:</w:t>
      </w:r>
      <w:r>
        <w:rPr>
          <w:rStyle w:val="Subst"/>
        </w:rPr>
        <w:t xml:space="preserve"> 26.04.2011</w:t>
      </w:r>
    </w:p>
    <w:p>
      <w:pPr>
        <w:pStyle w:val="Normal"/>
        <w:ind w:left="200" w:hanging="0"/>
        <w:rPr/>
      </w:pPr>
      <w:r>
        <w:rPr/>
        <w:t>Номер протокола:</w:t>
      </w:r>
      <w:r>
        <w:rPr>
          <w:rStyle w:val="Subst"/>
        </w:rPr>
        <w:t xml:space="preserve"> Без номера</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2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195 2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5 674</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срок выплаты объявленных дивидендов  до  26.06.2011г.</w:t>
      </w:r>
    </w:p>
    <w:p>
      <w:pPr>
        <w:pStyle w:val="Normal"/>
        <w:ind w:left="200" w:hanging="0"/>
        <w:rPr/>
      </w:pPr>
      <w:r>
        <w:rPr/>
      </w:r>
    </w:p>
    <w:p>
      <w:pPr>
        <w:pStyle w:val="Normal"/>
        <w:ind w:left="200" w:hanging="0"/>
        <w:rPr/>
      </w:pPr>
      <w:r>
        <w:rPr/>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 сведений</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 Знак Знак"/>
    <w:basedOn w:val="Style12"/>
    <w:qFormat/>
    <w:rPr>
      <w:rFonts w:ascii="Cambria" w:hAnsi="Cambria" w:eastAsia="Times New Roman" w:cs="Times New Roman"/>
      <w:b/>
      <w:bCs/>
      <w:kern w:val="2"/>
      <w:sz w:val="32"/>
      <w:szCs w:val="32"/>
    </w:rPr>
  </w:style>
  <w:style w:type="character" w:styleId="2">
    <w:name w:val=" Знак Знак2"/>
    <w:basedOn w:val="Style12"/>
    <w:qFormat/>
    <w:rPr>
      <w:rFonts w:ascii="Cambria" w:hAnsi="Cambria" w:eastAsia="Times New Roman" w:cs="Times New Roman"/>
      <w:b/>
      <w:bCs/>
      <w:kern w:val="2"/>
      <w:sz w:val="32"/>
      <w:szCs w:val="32"/>
    </w:rPr>
  </w:style>
  <w:style w:type="character" w:styleId="1">
    <w:name w:val=" Знак Знак1"/>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4">
    <w:name w:val="Таблицы (моноширинный)"/>
    <w:basedOn w:val="Normal"/>
    <w:next w:val="Normal"/>
    <w:qFormat/>
    <w:pPr>
      <w:spacing w:before="0" w:after="0"/>
      <w:jc w:val="both"/>
    </w:pPr>
    <w:rPr>
      <w:rFonts w:ascii="Courier New" w:hAnsi="Courier New" w:cs="Courier New"/>
      <w:sz w:val="26"/>
      <w:szCs w:val="2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21:00Z</dcterms:created>
  <dc:creator>Lena</dc:creator>
  <dc:description/>
  <cp:keywords/>
  <dc:language>en-US</dc:language>
  <cp:lastModifiedBy>Евстафьева</cp:lastModifiedBy>
  <cp:lastPrinted>2011-05-11T09:51:00Z</cp:lastPrinted>
  <dcterms:modified xsi:type="dcterms:W3CDTF">2011-05-11T06:50:00Z</dcterms:modified>
  <cp:revision>4</cp:revision>
  <dc:subject/>
  <dc:title/>
</cp:coreProperties>
</file>